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Linu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witch from Windows to Linux? Here is the answer I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w-orkers when they ask, starting with the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an be a pain to install if you are not familiar wi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. And by all accounts, it can be a pain to remov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 have never tried this).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cky - with some distributions, the safest way is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, and reformat you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re is very little good productivity software for it. Mo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10 years behind what is available for Windows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(although there are a few exceptions). Gam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(unless you count playing with Emacs); there are n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caliber of CorelDraw and no imaging programs the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hotoShop, regardless of what anyone tells you. And most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quivalents to Encarta, National Geographic, Hom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Designer, Learn Japanese Quick, etc. etc. (althoug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used or needed any of these). What software there is (e.g., LaTe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quite difficult to learn in comparison to the Windows equivale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ind and read the manual, memorize and type command lin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nding things with the mouse, and deal with error messages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^^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sk a wizard to enlarg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little commercial software (although this is improving) an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areware for it, because Linux advocates have a reputation for i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software. The quality of software is, however, generall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und elsewhere (with some excep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re may be no one to turn to if you get stuck. Linux adv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y "you can post on the Internet and get the collectiv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ousands of programmers". However, by far the majority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on the Linux newsgroups either go unanswered, answered in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swered in a rude, insulting manner. If you wish to ask for hel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read every scrap of documentation you can find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f you can find it, and say so apologetically in your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n you may very well get flamed - as will anyone who ven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ust learn the location and purpose of numerou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pread at seemingly random locations on your disk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tc/ini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ar/adm/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ifficult, but you must be comfortable snooping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ust learn all new procedures for editing a file, renam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-- i.e., newbie stuff. But this will take at least a 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s in Windows, if you type the wrong command, the system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able. However, in Linux the only protection agains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missions. There are no windows that pop up to say, "Do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really want to".  Also, in Linux, unlike other OSs, if you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like on the Mac or in Windows, communication between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imitive or non-existent. In most cases, you can't drag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preadsheet to your word processo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or some inscrutable reason, getting the keyboard to work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PITA in Linux. The NumLock key has never worked on any of my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Being unable to backspace is a ridiculous situation for a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oint, I had to create a fil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Xterm.VT100.Translations: #override &lt;Key&gt;Backspace: string(0x7f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&gt;Delete:    string(0x04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&gt;Home:      string(0x1b) string("[1~"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ey&gt;End:       string(0x1b) string("[4~"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fix the delete/backspa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biggest disadvantage is that the future of Linux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. If Linus Torvalds stops maintaining it, Linux will rapidly deter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haos. If Microsoft forces PC manufacturers to use a processor chi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to function, or forces them to adopt so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face (such as I2O), Linux will probably disappe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n in a couple of years. Microsoft could also easily coerc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nufacturers to boycott Linux - and since the US governmen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werless against Microsoft, undoubtedly will do so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is more stable than NT, mainly because the windowing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rom the kernel. The X Window system occasionally cr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noperable (especially if you are programming), and xterm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reeze or switch to "garbage" characters and cannot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Windows, individual programs frequently crash, taking all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Because of the separation of the kernel from X window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 keeps running (assuming, of course, you were able to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first place). Linux will not crash if you tr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ner while sending a file over the network (as our Mac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need to keep a box of paper clip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tworking is, compared to Windows, utterly fantastic.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have to deal with obnoxious systems administrators at your site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can't access your mail or what happened to the printer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, you do not need an account on a server to have email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need someone else's server to be running in order to print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set up Linux to act as a print or mail server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erver, firewall, or gateway. You can have Windows networ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, and Unix-type networking running simultaneously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6 telnets and 3 ftp's running simultaneously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tting a BS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or technical people, using Linux provides transparent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very expensive programs running on very expensive compu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 / SeqLab and Mathematica, for example, can display graph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hile running on a supercomputer somewhere els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yal pain to do in DOS/Windows, where it requires expensive add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makes it slower and prone to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write your own programs, you can write and debug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, then compile them with no difficulty on a supercomputer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graphically displayed on your monitor. To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yself), this is the most important advantage of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re is none of the segment:offset silliness and 64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be prevalent in the 16-bit DOS/Window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identical software is roughly comparable on NT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are much slower than DOS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oftware costs are almost non-existent compared to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nix, where a compiler alone can cost $10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upgrades are about $10/yr, compared with $300 for NT and &gt;1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aris. Hardware requirements are intermediate between Windows and 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sts are, of course, an order of magnitude lower than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G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get much better control of the system. If something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find out why and fix it (as opposed to 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as is the usual procedure for Windows). Motif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figurable you can change the color, label, and font on each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-friendliness can be a problem. Try typing "man tar" some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(1)                                                     T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- The GNU version of the tar 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 [  - ] A --catenate --concatenate | c --create | d --diff --compare | r --append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list | u --update | x -extract --get [ --atime-preserve ] [ -b, --block-size N ] [ 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read-full-blocks  ]  [  -C,  --directory  DIR ] [ --checkpoint    ] [ -f, --file [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]F ] [ --force-local   ] [  -F,  --info-script  F  --new-volume-script  F  ]  [  -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incremental  ]  [  -g,  --listed-incremental  F  ] [ -h, --dereference ] [ -I, --bzi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bunzip2 ] [ -i, --ignore-zeros ] [ --ignore-failed-read ] [ -k,  --keep-old-files 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, --starting-file F ] [ -l, --one-file-system ] [ -L, --tape-length N ] [ -m, --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-time ] [ -M, --multi-volume ] [ -N, --after-date DATE, --newer DATE ] [ -o, --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--portability ] [ -O, --to-stdout ] [ -p, --same-permissions, --preserve-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] [ -P, --absolute-paths ] [ --preserve      ] [ -R, --record-number ] [  --re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]  [  -s, --same-order, --preserve-order ] [ --same-owner ] [ -S, --sparse ] [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files-from F ] [ --null     ] [ --totals   ] [ -v, --verbose ] [ -V, --label NAME  ]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version  ] [ -w, --interactive, --confirmation ] [ -W, --verify    ] [ --exclud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X, --exclude-from FILE ] [ -Z, --compress, --uncompress ] [ -z, --gzip,  --un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[ --use-compress-program PROG ] [ --block-compress ] [ -[0-7][lmh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1 [ filename2, ... filenam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1 [ directory2, ...directory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I sa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ix has several clever ways do delete your files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o ftp it to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often happens that one forgets that one is already logged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puter. If you suddenly realize you need to sen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computer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oth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lready logged in, you can kiss those files goodbye. Un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rfully overwrite the files with themselves, and then trunc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zero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you have a bunch of important files, say a group of C++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ed to be safely backed up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 *.cc back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you now relax, knowing your files are safe? Nuuuuuuuu. If the "backupdir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doesn't exist, Unix will instead create a file named "backupdi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r files to it, one at a time. You end up with one file named "backup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the last one you copied. The rest no longer exist. No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