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image Imag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: 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3/1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http://entropy.brneurosci.org/tn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llection of sample images, mostly in TIF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lso available at these sites. These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 sites for NPLOT, the scientific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and TNSHELL, the powerfu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is also available at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ites:  Compuserve, IBMAPP, library 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advanced image analysis program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and technical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various funtions of Tn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ext-only manual for the DOS version of Tn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longer current.  Consult the PostScript version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image.ps) for more 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.................................................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......................................................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License.................................................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ing bug reports.....................................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..........................................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...............................................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..........................................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...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supported.......................................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intensities..........................................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s..................................................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............................................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..............................................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......................................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mmand line options................................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supported......................................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s supported.....................................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...........................................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under low-memory conditions......................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asked questions...................................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mode processing......................................7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ext files.........................................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..................................................8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.................................................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age...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T, X-ray and NMR images and raw bytes......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ing Systems files.......................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es from Macintosh systems...............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raw ASCII images............................8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............................................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mages.......................................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printing........................................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rinting......................................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under Unix.................................8.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o a file or different printer.............8.1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itle..........................................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an data.........................................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Resize Image....................................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..............................................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Format.....................................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FT...............................................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FT..............................................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image...........................................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............................................8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..................................................8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FT...............................................8.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menu................................................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on..........................................8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p..................................................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background......................................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..................................................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ize............................................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mage...........................................8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horizontally......................................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vertically........................................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...............................................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...............................................8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menu..............................................8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.................................................8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ass...........................................8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ass............................................8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subtract.................................8.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flatten (de-trending)....................8.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reduction (median) filter.....................8.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edge enhancement............................8.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bel edge enhancement..............................8.3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detection......................................8.3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parameters...............................8.3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...................................................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sure................................................8.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............................................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...............................................8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...........................................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Densitometry.....................................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Measurements...................................8.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Densitometry.....................................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ting densitometry results and other data........8.3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 areas..........................................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curve...........................................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pixel operations..........................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(2D Fourier Transform).............................8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olution.........................................8.3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nvolution and image reconstruction..............8.3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filtering using FFT.........................8.3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8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command summary...............................8.3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programming guide.............................8.3.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enu................................................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tensity/brightness.............................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palette bar...........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menus.................8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..............................................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palette bar.............8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menus...................8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(colormap)....................................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palette......................................8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intensity mapping.........................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palette from disk..............................8.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palette to disk................................8.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palette......................................8.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 palette......................................8.4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palette......................................8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original palette............................8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 colors...........................................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colors..........................................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depth.....................................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&gt;gray scale......................................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 scale-&gt;color......................................8.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..............................................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ixel value.....................................8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menu.................................................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..................................................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................................................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...................................................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.................................................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.................................................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.........................................8.5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pline curve.......................................8.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-squares line...................................8.5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.............................................8.5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rection.........................................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..................................................8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tch.................................................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gion............................................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fill .......................................8.5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region...........................................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ray..........................................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spray.............................................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order.............................................8.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enu................................................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......................................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.........................................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mage........................................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enu............................................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..........................................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 2........................................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lette...........................................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menu bar........................................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palette.........................................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.D. table........................................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teract mode....................................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............................................. 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undo......................................8.7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factor........................................8.7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 rate................................8.7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settings......................................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gits..................................8.7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wl delay.........................................8.7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wl density.......................................8.7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olor planes.................................8.7.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..8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features....................................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ate test........................................8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compatibility...............................9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mputers..........................................1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.................................................1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and known bugs..................................1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...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disclaimers.......................................1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0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 allows you to view, edit,and print PCX, IMG, TIF (bo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cintosh and PC), JPEG, BMP, GIF, and TGA images, of any dep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1 and 32 bits per pixel, color or monochrome, as well as ra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nary images and user-definable image formats.  You can edi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t/paste, add text, adjust color intensity or contrast, superimp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, and create drawings using lines, circles, sp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Bezier curves. It handles 8 bit/pixel (indexed-color), as w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15,16, 24 and 32-bit per pixel screen modes. In the pseudo-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s, you can change the color palette to one of 10,000 pre-defi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lettes or graphically create a new one. Tnimage  is comple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-driven with an extremely user-friendly graphical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face. Dialog boxes and graphs can all be clicked-and-dragg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e side so as not to obscure the image. Image size is limited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available memory or disk space (whichever is greater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 is particularly useful for scientific image analysi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densitometry, background subtraction, molecular weight cali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on, and automatic detection of peaks, bands and spot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 quantitative measurement of optical density. Images deep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 8 bits/pixel, such as medical grayscale images, can be vie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a sliding scale to enhance any particular intensity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rotated, resized, warped, flipped, color-remapped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tered (with sharpening, blurring, 3 types of edge enhancem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-fracture effect (shadow  sharpening), background subtract,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ise filter). Quantitative data, peak area tables, or color hist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ms can be exported to an ASCII file with a single mouse clic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eas or parts of images can be filled with a solid color or a 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dient, copied to another region, superimposed, subtracted, XOR'd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ed, averaged or erased. All operations function seamlessly acro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 regardless of their color depth. Images can be 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down-converted into a different color dep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is particularly useful to biochemists and molecular biolog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o wish to analyze SDS gels, blots, and DNA gels. The blot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ply be scanned in any scanner, then imported as an imag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nimage  and labeled, analyzed, quantitated, and printed o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ser printer. Printed blot images and quantitative results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ready appeared in several scientific papers. The print qua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optimized for high resolution, and gives extremely high qu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put on a laser or inkjet printer up to 2400 dpi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Fourier-transformed and the real or imaginary comp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s can be viewed, edited and modified. Pairs of images can als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voluted and deconvoluted. Power spectra can also be view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 can use up to 2GB of extended and virtual memory. Up to 5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viewed and edited simultaneously. The program requi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80386 with a minimum of 4MB of RAM, DOS 3.2 or above or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ed version of Unix, and a Super VGA  monitor. It handles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SA screen modes, including 1600x120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solution, in 256, 32768, 65536, and 16 million (true color) mod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mouse is required. Laser or inkjet printer is required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ting. Tnimage  can also run in a DOS box under Windows or OS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desired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responsible for any loss, damage, inaccurat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is, or personal injury occurring out of or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is product. In no event shall the autho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who may have redistributed the product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the use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dered inaccurate or losses sustained by you or third par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ailure of the product to operate with any other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uch holder or other party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es only to the DOS version of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  Submitting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nimage crashes, hangs, draws the screen incorrectly 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ad or write a valid image, it is probably a bug. I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 receiving bug reports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 Bug reports should be sent to the above Internet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astest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a bug report, please run the command "tnimage -diag"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rite down any relevant information. Also indicat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video card, and monitor type, what resolution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, and the operating system and OS version you are using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elevant information.  Most importantly, indicate w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nimage you are using, and the sequence of actions tha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. If the problem only occurs with a specific image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end a copy of the image fil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reports will receive immediat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0   System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S- or PC-DOS above version 3.2, Windows, 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Unix with X11 (Unix version is available separate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computer with an 80386 or higher CPU. (Tnimage runs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A co-processor is recommended for 80386's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FF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256 or mo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to run Tnimage in 1024 x 768 pixel mode.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mage in lower-resolution modes, see "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uper VGA monitor capable of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image is 800 x 600 pixe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your monitor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either in your monito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iagnostics program that should have com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WARNING: It is the responsibility of the video card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determine whether your monitor can handle any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only way for the program to determine whether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given screen mode is to query your video car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video cards respond with accurate information.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s this screen mode but your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a computer crash or even (theoretically)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This has never happened in all the months o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of the program on a variety of monitors. Nonethel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800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nimage can also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to obtain a mouse dri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super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will work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driver is needed even if Tnimage is run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PCL laser or inkjet printer is required to obtain hard copies. (H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V compatible or a similar 600 dpi laser prin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00 dpi printer will also work, but will give inferior quality pr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/P compatible color laser or inkjet printer is required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0  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image editing program  for  PC-compati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come  with  a scanner, Tnimage allows you to view 8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images in their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512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0  Image file typ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image reads and writes image files in TIF, JPEG, PCX, TGA, BM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the IMA format produced by the publication-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PLOT (available at the ftp sites brneurosc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 and the IMG format produced by frame-grab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GEM IMG and several others listed below. Any oth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can also be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create new image file format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virtually any uncompressed format that uses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 format produced by Tnimage is the same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rame grabbers: 4 bytes indicating the x and y siz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image data.  This is not the same as the GEM "IMG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eldom used for image analysis. Tnimage can read GEM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nsitometry, it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because this format allows the image to provide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to accurately convert pixel intensity to optical density (O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for quantitative applications. Most scanner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If not, Tnimage will still function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 uncorrected pixel intensity values instead of O.D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does not apply for 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Targa (TGA) files must have the extension .TGA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 ON COMPRESSED TIF FI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Version 2.11, creation of compressed TIF image fil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nimage.  LZW- and PackBits-compressed TIF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readable.  The reason for this discrepancy is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ldus Corporation of LZW compression, which is patented by Uni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ompression algorithm.  The most recent TIF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LZW is now being phased out of TIFF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-compressed TIF files will no longer be a valid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/features in all valid permu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o be readable by 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/pixel TIF-B,G,P, and 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=black/white, G=gray scale, P=palette color, R=RGB 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/Strips/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nd 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 1 to 32 bit/pixel raw binary imag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 JPG (JFIF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16, and 24 bit/pixel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8,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 IM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PC TIF-B,G,P,and R, incl. CMYK extension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custom files for PC, Mac, and MVS mainfram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bit JPG (JFIF sub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16, and 24 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types may be also supported if enough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1 to 32 bit Mac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0   Pixel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in Tnimage, the upper right par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shows the x and y coordinates and the value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osition. This is convenient when manipulating the im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nipulation uses simple mathematical function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Thus, to make the image lighter, you can "add"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to each pixel. To increase contrast, you can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value by a constant factor. This ensures that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 on the image remain directly trace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0  Description of Menu Bar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image displays a variety of information in the menu ba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 of these lines can be hidden to create a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menus are still active even when the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mage..etc    - The main menus -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 Foreground col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 # #             - Clicking on these small tri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he topmost imag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 The dista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"Cursor movement rat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55g255b255        -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ixel, i.e., the pix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is pointing to. For 8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s,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palette entry for that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32767             - The intensity value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displayed if Tn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de with a wide enough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lue will be different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numbers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345             - The current pixel value, scaled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rrected for bits/pixel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456             - The next 2 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of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8              - The cursor movement rat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tance by which the mouse will mo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 arrow key is pressed, an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 image will move when you click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mall triangles. The cursor siz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 changed  by pressing the gray (+) or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s, or selecting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movement 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pp               - The bits per pixel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d for the topmo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ts/pixel       - The rightmost item is the bits/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    - A click box is visib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ertical |          is in a state such as "vertical tex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      or "drawing" mode. Clicking o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0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tutorial files are included with Tnim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M.PCX - an image file demonstrating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2.TIF - an image file demonstrating spot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L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2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TIF   - an image file demonstrating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0 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image, type TNIMAGE. If VESA BIOS is present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sing the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image will try to use video card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ESA BIOS is present and the card is unsupported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. VESA 1.2 or above is required to run in 15-, 1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, and 32-bit/pixel color modes, since in the earlier VES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ion, modes 110 to 11b were tex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0   Command-line options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sa     =  forces Tn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eng Lab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ldvesa  =  forces Tnimage to use functions for version 1.0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(slightly slower, but required on some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dent  =  Forces Tn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SA BIO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eng    =  Forces Tn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mond  =  Forces Tn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ond Speedstar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seng-based Diamond card for testing. Feedbac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is option actually work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32      =  Forces Tn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32 chip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the Tseng ET4000W32 chip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back as to whether this option 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3       =  Force Tnimage to control these chips di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TI         VESA BIOS is present.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agnose    difficulty starting Tnimage on your computer.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, you need to press a key to continu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THIS INFORMATION WHEN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ST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yu      =  This option is for debugging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Automatically runs the specified macro file. See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images\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my.gif      = Loads m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c:\images\*.tif b:\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C:\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-mode 103 *.tif -files file.lst 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tnimage -mod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xres xxx = Start up in a VESA screen mode with x resolution of 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xx is the no. of horizontal pix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scan line. 8 bits/pixel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specified with the -b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pp xxx =  Start up in a VESA screen mode of xxx bits/pixel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junction with the -xr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in VESA 1024x768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vesa -mode 10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105   (The word "Vesa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have a Tse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dent c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nt to bypas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ip addressing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old card, specifying "-vesa" will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If problems occu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old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oldvesa -mode 105   to select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n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rident -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on a computer equipped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Tseng Labs ET4000 chip, in 800 x 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seng -mod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fil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in a 1600 x 1200 resolution at 8 bits/pix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xres 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in a 1600 x 1200 resolution at 24 bits/pixel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Unix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yu      =  This option is for debugging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Automatically runs the specified macro file. See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/images/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tnimage my.gif      = Loads m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x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tnimage ~/images/*.tif /mnt/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/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g or -foreground = Specify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g or -background = Specif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 xtnimage -fg white -bg MistyRose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ometry &lt;geometry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xtnimage -geometry 400x500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play &lt;screen-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xtnimage -display 192.168.1.1:0.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 man X 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 Video cards supported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wo SVGA chips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two chips are not detected, Tnimage will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arly video cards interact with the mouse curs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movement of the mouse difficult. Some older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handle SVGA modes smoothly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he  mouse  at  each  point  on  the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difficulty  reaching  odd-numbered  pixels,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 a  newer  mouse  driver. If this doesn't hel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pgrade to a better  SVGA  card.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occur with some RTG3106-based Real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f the above video cards and Tnim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please let us know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 video card user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Mach 32 ATI cards may have problems running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s from within a DOS box. The only know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run Tnimage from DOS, or use Tn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ATI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ual states that mode is supported, run ATI's "Install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verify the specified video mode is activat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, it is possible that the computer was turned on before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wer to the monitor. ATI cards only examine the monitor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-up, and could become confused if the monitor is off during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in Tnimage is corrupted when using ATI Mach 64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NIVBE TSR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 Screen modes supported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NITOR MANUAL *BEFORE* ATTEMPTING TO RUN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EEN MODE OTHER THAN THE DEFAULT MODE!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SIBLE FOR ANY MONITOR DAMAGE CAUS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NITOR TO A MODE WHICH IT IS UNABLE TO HAND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WILL REFUSE TO SET AN UNSAFE MODE, BUT SOM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value `xxx' on the command lin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/chip   Mode     Resolution    Colors   Video RAM 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eded     Pix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------    ----------   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ET4000/W32   2E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1 +    640 x 48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 +    800 x 60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1 +   1024 x 768      32,768  2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2 +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 +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2 +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3 +    640 x 480  16,777,216  1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3 +    800 x 600  16,777,216  2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3 +   1024 x 768  16,777,216  3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8800/8900  5D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E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         100       640 x 400         256� 256 k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1280 x 1024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      640 x 48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640 x 480  16,777,216  1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3       800 x 60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4   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      800 x 600  16,777,216* 2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6      1024 x 768      32,768� 2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  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     1024 x 768  16,777,216* 3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9      1280 x 1024     32,768� 3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a      1280 x 1024     65,536  3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b      1280 x 1024 16,777,216* 4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�     1600 x 1200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    65,536  4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16,777,216* 6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ost cards use mode 115, 118, and 11b as 32-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 for speed purposes, but the maximum no.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till only 16,777,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perimental - awaiting testing with W32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eedback as to whether these mode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me video cards, such as the #9GXE, do not support any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9GXE64 card does not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ing for screen modes above 11b may vary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SA modes with 8 or more bits/pixel are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es and -bpp options (Sec.7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the above options, you still cannot get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on your machine, you can try utilities such as UNIV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permit your Super VGA card to us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monitor makes a buzzing or squeaking sound and/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hronize (evidenced by jagged diagonal lines or oth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s),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stop the program. This could occur if your video c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t is safe to set a given screen mode when in fac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 Although it should be the responsibility of the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it is safe to set a given screen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is absent from many cards. All SVGA monito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apable of running safely at the default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x6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 the program" or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electing "Cursor movement rate" from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 The same is true for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boxes, graphs, dialog boxes, the color palette window, 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0   Operating under low-memo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simultaneously, or work in a Windows DOS box, even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images, but Tn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image in a  lower  screen  mode.  In 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under "Command-line options"). Try using 8-bit/pix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rue color modes. Tnimage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drawing dialog boxes and error message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is also screen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Memory is limited  on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Lo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using "File... Unload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Erase FFT's as soon as possible by selecting "File...Erase F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ier transforms use lar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0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add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ve the mouse cursor to the desired location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to click the mouse before typ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 does not move while you are typing. The text wi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foremost image, or if no image is present, to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versions can also select the font, font size,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undo an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Process...Restore". The image will be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time you backed it up. If you never backed it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ored to its original state -- unless the "Auto-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turn off box- or line-drawin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anywhere on the top menu bar or pull down any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off everything. Alternativel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rectangle which displays the current mode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ere an easy way to change the color of text, line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es, click the left mouse button on the palett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. Click the right mouse button on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filtering, changing contrast, etc. of color images,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sometimes briefly appear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Tnimage is in an 8-bit screen mode, manipulating 16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 temporarily causes the image to be filled with 16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which appears as random noise because of the dis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. After the operation is finished, the palet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, and the image will appear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How can I combine two or more pseudocolor images into one im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have the sam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rt Tnimage in a color mode by typing:   tnimage -xres 8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). Load both images, then select "Create imag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on covering both images, using the mouse.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depth" to convert the image to 1 byte (8 bits) per pixel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palette will be generated to fit both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y is &lt;xxx&gt; image file format not suppo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ome image formats (such as GEM IMG) are not commonly used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sis. Others (such as lossless JPEG, LZW-compressed 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 of GIFs) are not supported because of patent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other forma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9x version of Tn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has not been decided. For now, Tnimage has an icon and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orks perfectly in a DOS box. Tnimage is very dem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will always run better from the DOS command li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3.1 version of Tn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Macintosh version of Tn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Unix (X-Window) version of Tn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nimage is currently being ported to the X Window system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X versions, including Irix, SunOS, and Linux will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ct the author for availability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ill lower-resolution screen modes (such as 640 x 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No. Reducing the number of colors to 16 would render any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image almost meaningless. Users are advi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-bit images for any scientific work, as many such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eviously appeared in the literature are now being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0 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can also be run in "batch" mod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operations that are time-consuming or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. You can use a cron-like utility or a DOS comman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NSHELL (available from the author) to automatically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operations at (for example) 3 a.m. on Thurs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load a series of images before you come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's mouse and video card must still be present, and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 the images will still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macro in Tnimage and save it to disk.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should be "exit" to ensure Tnimage quit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messages 0" can also be used to ensure tha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ignored instead of causing the program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(Make sure the macro works before using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TNSHELL (or other program), set the following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 at the desired time (e.g., 3 a.m. every Saturd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 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macro_file&gt; is the name of your macro (without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cro programming guide" for examples of useful batc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0 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 in Tnimage can also be used as a text edi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 lines) text files. This can be used to take no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nalysis, create color-remapping files, etc. as well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.0  Menu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message boxes, and click boxes can a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to the edge of the objec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Move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0  Fil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 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filenames are kept on a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ernatively, if you press &lt;Enter&gt;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showing,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menu. Wildcard (* or ?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ermissible; thus, "*.pcx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, and will cause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in pixel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File Type/ Ra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`raw bytes' if you wish to read the imag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override the automatic image file type detectio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 is  an unknown format, "raw bytes"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 byte ord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imaging programs save the RGB valu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This  could  also  happen  with  certain  video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is option will switch the byte orde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YK-&gt;RGB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IF  file  happens to be a 32-bit CMYK image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onvert  it  to  RGB  format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Occasionally, an image file header says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MYK  image but in actuality it is not. Un-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cause Tnimage to treat the image as if it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 RGB  image.  This option has no effect on ima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image to shades of gray  instead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This is particularly useful for CT or MRI image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8 bits per pixel, because the gray scale can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sliding scale" to enhance specific reg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uc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zation/Fit current palett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nimage is in an 8-bit/pixel (indexed-color) mod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 is loaded the number of colors must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or display purposes. This can be done by "quantiz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or by trying to fit the image to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Even though the quantization algorithm used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astest known, converting the image to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still takes much longer than reading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ing is more general than palette fitting, and is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ed to give a viewable image. Many GIF files were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quantizing.  However, because it changes the palet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ages currently being viewed will become "garb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image is in an 8-bit mode (Of course they are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bage, but temporarily unviewable). Clicking on an image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lette for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 fitting uses less memory than quantizing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Insufficient memory to convert to 8 bits/pixel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hanging the color reduction method to "fit current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quite slow, however, for certain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antized palettes are usually not a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, it may not always be possible to perform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analysis or filtering on a quantized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to select "Change color depth"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to a 24 bits/pixel color image. The col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expected durin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to the current palette does  not  affec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on  the  screen,  and  gives  a  result  tha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ly analyzable and filterable. Also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the image are similar to those in  the  pal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will  be a much smoother image. However, i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antially different, none of the colors  may  match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you can easily change the palette and repe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ncidentally uses much less memory than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nimage  is  in a color mod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saving images to disk when "8-bit/pixel palet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the file type. Color images  are  fil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manner regardless of whether or not Tn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. The palette is also used in  color  mod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th  8 or less bits/pixel (i.e., a indexed-colo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8,16,24, and 32-bit images are kept in memor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lor  depth,  regardless of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ages are converted at read time  to  the 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f  8. This means that you can safely edit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even if your computer's video card can only  handl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Editing operations also are handled in a manner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for each image. Thus, for example,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mpassing both an 8-bit image and a 24-bit image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multaneously,  with no problems. Tn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the color depth of each pixel being processed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der "Color sett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s between 1 and 7 bits/pixel are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or 16 bits/pixel when they are loaded.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use of whichever palette is selected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 changed the palette, the default "spectrum"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. This can result in an unexpected color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bit/pixel images are a special case, because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with their own palet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nimage cannot identify the image type, or find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asks if you want to try to read it anyway as raw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makes a guess as to the x and y sizes, and 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rrect these as needed. In order to read ra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should have a constant no. of bytes per scan 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 and  have  the  image row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You may also have to skip a number of bytes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o line up horizontally. This number has to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ally. If the file is not really an image fi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import other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normally  thought  of  as  images.  For example,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16 x  16  Chinese  characters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will  be  loaded  as  a  long  strip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 then can be cut and  pasted  as  desi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is is not the most efficient way to edit Chin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section for a detailed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bytes and creating cust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ngle-color image containing between 1 and 8 bits/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 values are automatically filtered through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lette. If the image itself contains a palett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mage is used. This is not done for single-color imag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bits/pixel, because of the large size of the palett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quired (usually, only 8-bit images actual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 Reading CT, X-ray, or MRI images, 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tailed example for reading images produced by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 or nuclear magnetic resonance scanners and other equipmen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typically use unusual file formats not recognized by Tn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ually the images can easily be read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rocedure is applicable to any non-compressed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image can be used to create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format, which is a superior method for reading med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nce the custom format is set up, read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to the user, obviating the necessity for reading "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" as described here (See "Create File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lect "File...Load image" and enter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lick on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nimage will make a guess at the image width. If the im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nter the image width and height. Otherwise, if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ut to be wrong, use the auto-increment metho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width. In this case, the width happens to be 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the bits/pixel of the image. This is usually 12 or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images (MAMOGRAM.LUM i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(Optional): If the length of the image file header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is  value under "skip bytes". Otherwise, leave it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lick on "OK"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nce the image is loaded, if the skip bytes were in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the image border will be visible as a vertical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. Use the mouse to locate the X-position of this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the image and re-load it, using the X-position *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stimage for skip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If the image was color, it may be necessary to add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kip bytes to get the colors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If the image is grayscale, the grayscale mapping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"Color...Change palette...Grayscale 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". This allows you to interactively adjus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as a sliding scale, to highlight area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(See "Grayscale brightnes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The image can now be saved in a conventional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width of an unknow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image has a unique feature for determining the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hose dimensions are completely unknown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step (4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a) Make a conservative guess of the image width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known to be square, and it is 16 bit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ix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=  sqrt( file size / 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r star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b) Click on "Auto increment". This will cause the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with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c) For "Increment", enter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) Click on "OK" to load the image. The imag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rling pattern, with fuzzy lines in a horizontal "U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   \   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image is slightly clearer at the verte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*). If so, find the Y-coordinate of the vert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Subtract 32 (the size of the menu bar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add the result to your previous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e) Unloa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f) Turn off "Auto increment" and load the image again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cognizable. If the image slop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down the screen, this means the value i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Increase the image width slightly and try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left, the valu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still not recognizable after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hanging the byte order, or check the "Convert-&gt;gray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wrong number of bits/pixel or 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raw bytes" image, the automatic grayscal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imate tne maximum and minimum gray level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image that i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easily corrected by remapping the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Grayscale intensity mapp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  Reading Imaging System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IMG files produced by software from Imaging Systems Co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Tnimage; however, their 4-byte header give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image width that is off by 1. Thus,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operly, it is necessary to read the image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nually changing the width from 511 to 512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  Reading Images from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mported from Macintosh via Mac-TCP are co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an extra header. This often creat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C-based programs are incapable of reading Macintos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image, however, automatically detects the presence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s it before reading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  Reading Raw ASCII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ASCII images consisting of a series of integers a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nimage. To read an image in ASCII format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aw ASCII" as the File Type in the Load Menu.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parameters the same way as for "Raw Bytes" (Sec. 8.1.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(such as bit packing) do not apply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ir settin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 image or selected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which to save the image. See "Custom forma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creating files in your own custom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entire image" is selected, the currently-selec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its entirety. Otherwise, onl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gion (which can beyond an image or contain 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)  will  be  saved. The actual size of the region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/pix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lect  standard  values  of  1,8,15,16,24,   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,  or  select  "other"  to  specify  any 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. The resulting file size  is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s/pixel.  This  can result in a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Monochrome (1 bit/pixel) is ideal for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. Don't forget  that  saving  an  image  in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 than it was created causes a loss in col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if you save an 8-bit image as a 3 bit/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lors in the image will look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lors when you load it back. If you sav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 (1  bit/pixel)  image,  all pixels above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 will come  out  white  and  those  below  5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will come ou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Some file formats (e.g., GIF and PCX) only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 bits/pixel and number of colors. Tn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if an illegal valu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- Due to limitations in  the  capabilitie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programs,  saving images using "non-standard"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ing "non-standard" numbers of colors can result  i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hat  are  not readable by some other image vie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well-known  shareware file inter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4,8, and 24 bit/pixel TIF images,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15  and 16 bit images. One commercial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8,15,24, or 32 bit/pixel  images,  but  no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.  Very few other programs can handle od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 bits/pixel. However, these values can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dely used in handling radiological, electron  mic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RI images, which are often of unusua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image  will  display  an appropriate warning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standard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data as Color / Gra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aving  images  greater  than  8  bits per pixel as 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iles, it is sometimes useful to save the imag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represent shades of gray instead of colo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y scale" causes Tnimage to treat the image as i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already a "luminosity", and skips the conver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to luminosity. This setting is ignored if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8 or less bits/pixel, or if it is saved as a color imag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2" or "3" as the number of primary colors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should be kept o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name under which the image will be saved (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). The previous 20 filenames are kept on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no.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currently-selected  image which will be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"save entire image". Has no effec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  a   "selected   region".  This  option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purposes and does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IF Param.(for `Other'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"Other", it is also possible to custom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. Currently, these values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F and "custom"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primary colors(1-4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"1", the image will  be  converted  to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luminosity")  before  saving,  and  the red, green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specified below are  ignored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1  color,  the  number of bits for each col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gether, must equal the total number of  bits/pix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under  "other  bits/pixel".  If they don't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its/pixel     No.of bits of r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bits/pixel   No.of bits of g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bits/pixel    No.of bits of blu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  No.of bits of black to save (CMYK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save only 4 bits each of the red and blu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image, se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Other' bits/pixel (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box)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rimary colo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its/pixel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ue bits/pixel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nimage currently cannot display more than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each color (i.e., a total of 24 bits/pix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mainly to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 of  PC  video cards. Thus, there is no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bits/pixel for any one color higher than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specify black bits/pixel if the "cmyk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-&gt;CMY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image from "RGB" to "CMYK" (cyan, magenta, yell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) format when saving. (When reading a CMYK  imag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converted  to RGB, since there cannot be a "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nitor"). If you are using a non-standard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you also need to specify the number of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ck  bits/pixel  (the  values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 c,m,y,   and   k   values)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format, Tnimage will display a  warn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Selecting  CMYK  is only allowed for the 32 bit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 and the "Other" (non-standard) mode.  If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an image with CMYK checked in any other mode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n  error  message.  This  is  because  the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s of version  6.0)  does  not  recomme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olor depths for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for exporting the imag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not create their own CMYK imag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quality fa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between 1 and 99. Values above 90 or below 1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Smaller values result in greater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ignal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Jpeg is a lossy file format. This means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format will lose some information. Images consist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p lines are not good candidates for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compression algorithm is optimized for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such as images from photographs. File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Jpeg format when all image process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mallest possible siz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 settings, such as red, green, blue, and black 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and CMYK conversion, are ignored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3   Pri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mage or selected portion of the screen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ser or inkjet printer that uses a page control languag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wlett-Packard's PCL3 or PCL5, or any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PostScript Level 2 or above is required. (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2 is not to be confused with "PostScript Type 2 fo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1 Printing Black-and-White or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, your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Tn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...print' from the menu, then click on `printer color adjust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red, green, or blue intensity factors as desired. 128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dar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printer, be sure to select "B/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yscale". The red, green, and blue intensity fac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d for graysca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only laser and inkjet (bubble jet) printer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planned for dot-matrix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quality would be unacceptably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can often be improved by using glossy pape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lotters instead of regula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Column 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span 2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Column 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accep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evice/file name - See Sec. 8.1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djustment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d, green, and blue factors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"printing type" is "B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. 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.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to the righ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              - Optimizes the outpu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p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table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different medi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dia    Print        No. of 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Quality      passes*  Deple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    -------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in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mium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lossy   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ar-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y    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ertain printers, e.g., H/P 5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passes and the dep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rmined automatically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y differ from the valu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some other printers, depletion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asses cannot be changed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to different valu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ommended by H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CL printers, such as the HP LaserJet and most inkje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lso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           - Selects the desired dots/in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must be set _exa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, a 300 dpi printe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, or it may prin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resolution is set at 299 or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olution is also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size for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her size           - Determines the number of separate g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/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x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x4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x8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x16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ze of the printed image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rtionately with the dithe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error propagation" is perfor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ximize resolu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Qual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s the quality of printout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ality takes longer, but give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etion -              - Improves image quality by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fault        certain percentage of the pix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(0%)              recommended to leave thi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                   "printer default" unles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                  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+ gamma corr.        The highest two setting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+ gamma corr.      gamma correction to the printed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eature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correction produces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ition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table above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le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gray balance     - If checked, the internal gr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in the print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resent. This is suppo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so that blacks appear bl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ark green. Do not check thi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changed any of the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inter color adjustment"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is would result i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y balance twice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upport this option,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tScript printers, the followin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image size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image size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The output will be scaled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rink or enlarge the im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ze. The default values are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sis of the DPI value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inter re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tation (Degrees)      - The printout will b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unterclockwise by the specified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angle is centered at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rner of the paper. Note that a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y cause part of the image to b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unless 'horizontal position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e             - If checked, and if the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printer is high enoug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ixels will be added to smooth the outpu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PostScript Level 2 or abov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2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rinting uses the same parameters as B/W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select RGB, CMY, or CMYK color instead of gray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printing can take a much longer time than B/W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quires more printer memory on a laser printer. Use B/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possible. The choice between the color types is subjec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CMYK generally gives darker bl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have to convert your image to CMY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in CMY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ype -          - Selects color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W (grayscale)       - Recommended for non-colo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nochrome images.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ent to the pr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tering them throug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ette. Thus, if you mad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ghter or darker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ette, these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lected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/indexed color    - Not recommended for PCL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some PCL printers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erpreting this command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pixels not explicitly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printed as "black"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wide black stripe to be printe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image, and causes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a much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ostScript printer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 setting to use for both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8-bit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image is 8 bits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ray level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ette. If it is a true-col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GB values ar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using red, green, and blue 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vailable (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 color             - Recommended selection for PC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commended for black &amp;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K color            - For color printers - gives darker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akes 33%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lor adjustment - Adjusts each color to allow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er output with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lor, a value of 128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normal". Increasing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rease the intensity of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MY or CMYK is selected,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, and yellow ink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GB is selected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ue ink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/W-grayscale is selected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is taken as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For CMYK printing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keep the 3 colors bal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erage is 128. Otherwis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k, whose value is derived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gments, will also become ligh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3 Printing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multiple users on your system, or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permission for the printer, it is recommended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regular file, e.g., "temp.print" and print the file la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if a device is specified that is not a prin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bad things will happ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4  Printing to a file or an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image does not yet have the capability of printing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. Therefore, for networked printers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'print file' and send the print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other software. This can be done by enter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printer name under "Printer device/file 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Print..." menu. This will create a print fil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the printer later, such as at night when it is less bu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S, printing of a file can be don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/b print.tmp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copy /b does not work correctly on some printe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use 'tnprint.exe', which is a replacement fo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int.exe'. This program is available at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Unix, printing of a file is done us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 -Pmyprinter prin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chedule the printing at a specific time, use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SHELL in DOS, or 'cron' or 'at'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inter device is entered, the image will be prin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. "Printer device" refers to the printer name as it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ting syste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 lpt1   lpt2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version:   /dev/lp0  /dev/lp1 /dev/lp2 /dev/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name of the image. This must b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title contains illegal characters (such as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characters in the DOS version), the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nd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 Save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data from the most recent strip densitomet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sk file. You are prompted for the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fuse this with "save image" -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canned imag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  Create/Re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a new image by clicking and dragg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a fixed size and position, copying another im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zing anothe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fixed size', you must enter the x and y size (in pixe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x and y position for the upper left corner of the im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ontents at the specified location will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use mouse', use the mouse to select the region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contents at that location will be copi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copy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and the x and y position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resize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, the new x and y size (in pixels), and the x and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pper left corner of the new image. Any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mage will be se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7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ome other image the 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replaced by "About the program..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wit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  Cre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new image file format. This allows you to ad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s to Tnimage, or create your own custom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fined, the new format is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image and can be loaded and saved without any speci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certain basic details about the im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a sample image file already in that form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 file in almost any file format imagin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adable by any Intel-based PC, Macintosh, IBM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s are particularly useful if reading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X-ray scanner, which vary from one manufactur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nly uncompressed custom forma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with this much flexibility it is impossi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ssible combination of parameters on every destinatio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hould always make a test image before procee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 is readable on your non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IMPORTA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test to make sure your custom file is readable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fore erasing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you need to kno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Bits/pixel that the destination system expec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number of colors on the screen,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lors =  2 ^ (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re are only 2 colors (black and white), there i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Destination system - If the destination comput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 Mac, or IBM mainframe, pick whichever seems closest.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big-endian"-type processors similar to the Mac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little-endian" processors simila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ize of the image file header. To get thi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guess, or view your sample image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a power of 2 (32, 128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Offset of the x and y size - This is the most difficul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nfamiliar with hex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no. of primary colors (1 for grayscale or 3 f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Creating a file format for images from a Lumisys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.  No sample imag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N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L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size               -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/pixel           -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 must be taken not to allow the offsets (which take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) to overlap with each other or with your ident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tself cannot exceed 40 characters. I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image file must contain i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If an identifier is not specified,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ecified 3-letter file extension ("LUM"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ytes to skip" must be a multiple of 2 in this cas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bytes (16 bits) per pixel. If you skip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, the image will look strange because the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 are partially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the wrong target platform is select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ook posterized or grainy, because the bytes ar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rong pixels. It is sometimes necessa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unknow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ading and creating images in the new forma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Creating an IMDS file. IMDS is a little-known an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onochrome format similar to GEM's IMG format, except that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used on IBM mainframes running MVS, and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TIF-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IM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� (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&lt;Name of a sample IM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size               -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 an image, or select something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the new IMG format (by clicking on "Forma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"IMG" item. Your sample IMDS fi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o create imag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o make sure the image is readable. Since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ready read this format, simply select "File...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If you set the above sett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hould appear as a black-and-whi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its/pixel and default no.of colors are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se values are not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Define a file format for raw by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packing          -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x size       -  382 (substitute actu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y size       -  362 (substitute actu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d bpp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green bpp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lue bpp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lack bpp    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eck the file offsets to make sure they are al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"by extension" was specified, the raw imag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sion .RAW to be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9 Sav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selected FFT matrix to disk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you to precisely change any desired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load the FFT and reverse-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se files can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0 Era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matrix used in storing the FFT, if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formed on the image, thus freeing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. It will not erase the Fourier transfor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screen. If no FFT's have been perform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1  Unload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currently-selected image 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so erases the image's backup and its FF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mage is large, and there are other images above it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rare occasions it may not be possible to free the memor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y. In this case, it is occasionally necessary to select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2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to DOS to execute a command or run a different program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btain a DOS command line, enter "Command". Type "Exi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nimage. DOS requires a small amount of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abyte to exit commands. Thus you could ge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 error even if there is a lot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, of course, not available in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3  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perating system. If any images have been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iven an opportunity to save them. Alt-X also can be used to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4  Load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 Fourier-transformed image stored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T of &lt;image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size &lt;x size in pix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size &lt;y size in pix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al frequencies from ro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al frequencies from row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mag frequencies from ro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mag frequencies from row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differs from the format used in Tn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8. The header in these earlier file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0  Imag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Delete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part or all of an image or 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', move to one corner of the region to erase, and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g to the other corner. This rectangular reg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ground color. (If there is another image behind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obscured 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  Cr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delete region', except 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region, including  the  backgroun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 any  image currently visible on the scre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obscured by another image, the obscured  pa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  Era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everything  on  the  screen  that is not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and sets i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move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ut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mov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mov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copy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opied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copi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copi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  Chang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of a different size than the currently-sel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. You can specify different size factors for the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ensions.  However, both x and y factors must be either gre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r less than 1.0. For example, setting the x factor to 1.1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factor to 4.78 creates a vertically elongat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mage  does  not  contain  fine  detail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 to shrink the 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aving it. Setting the x and y factors to 0.5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ize  by 75%. Conversely, enlarging the 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ne-tune each pixel value before shrinking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. (Note that in this case, you will have 3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the original, 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mage. It is recommended to delete the enlar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hey  are  not  needed,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7  Rota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identical to the currently-select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8 Flip horizontal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 the  currently-selected  image  or  reg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right mirror imag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9 Flip ver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urrently-selected imag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0   Back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copy of the current image in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efore manipulating the image or adding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don't like the results.  Selecting "Restore" will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1   Re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current image with the 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0  Proces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 the currently-selected image, 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without creating  a  new  image.  The  origin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backed  up  before filtering it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results. The amount of filtering is adjustabl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1  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 only  the  highest spatial frequenc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w frequency components are saved if a larger 'kern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image contains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elected too much sharpening, the resul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or black. You can compensate for this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of the image 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.2 Low-pas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ass filtering eliminates sharp edges from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 blurring effect. The total intensity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s spread throughout the neighboring pix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3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high-pass filtering except it re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st frequencies.  This has the effect of removing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the image. As with high-pass filter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mage appear darker. Selecting a larger kerne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the low frequencies, but will require much m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A preferred method is to use the "kernel multipl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 multiplier of 5 with a 3x3 kernel produce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using a multiplier of 1 with a 15x15 kerne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faster. For this reason,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el to 3x3 for background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"black" or "white" pix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as the background. If you select "white"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get lighter in regions of unvarying pixe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ackground value is "black", the image will get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the pixel intensity does not vary. You can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ubtraction will also trash any tex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"Background flatten" below for an alternative (and faster)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background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4  Background Flatten (de-tr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removes large-scale gradients from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gion by measuring the average pixel valu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and then adding or subtracting a value to eq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intensity. This could also be done manually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dient region on the screen and adding the image to 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dient fill"). However, the manual method is not 2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 to Background Subtraction, this filter does not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5  Noise filtering (median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filtering removes extraneous pixels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the image contains nois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ttle dots that are clearly outside the rang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f a given pixel varies by more tha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ixels around it, median filtering sub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 of the neighboring pixels, thereby eliminating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. The image is otherwise unaffected. The range in �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units, outside of which a value is to be considered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 A higher value results in less nois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noise filtering can make an image appear poste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ting of 0 will create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6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finds any edges in the image whose lengt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kernel size. The edges are th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nsity while non-edge regions are eliminat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ext is to create an outline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7 Sobel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is similar to Laplace edge enhanc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gentler. A Sobel filter enhances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gradient, so that areas of constant color becom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8 Edge detection and ed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\                creating a `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biological specimens that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ast, since it highlight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1.9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is the number of pixels used in calculating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image. The processing time needed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kern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kernel multiply  factor" allows you to select a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nvolution kernel without an increase in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possible because usually only a small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pixels are really needed to calculate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For most types of filters, a 3x3 kernel with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ier of 3 gives the same results as a 9x9 kernel, bu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  For sharpening and blurring,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ctor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filtering applied to the image, from 1 (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) to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(median fil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dian  filters,  you can specify a range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which the pixel will be considered to  be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For instance, if the median value of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area is 123, and the range is set  to  �1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will be replaced with the median value (123)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higher than 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 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distortion in the image. Currently work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a series of control points to define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rrected. For example, if you have  an  SDS  g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the  bands  are U-shaped, trace out a U-shap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where on the image that follows the U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any key. This fixes the curve in place (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With the mouse, select a y-value somewhere below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the curve which 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the left mouse button at the desir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Each vertical line on the screen will be shifted up or d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ach point on the 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nimage will have a more elaborate, 2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ion-removal feature. Contact the author for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  Measur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1 Distanc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distance between two points.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end point, and release the mouse.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or press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aking distance measurements, you can calibrate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Sec.8.3.9, using "2D linear calibr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ause the results to be in known uni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meters) rather tha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has been calibrated in a "1D" mode, distanc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are reported as uncalibrated pixe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2 Angl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angle between 2 lines. Same as dist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you must click and drag twice. The angle is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ost acute of the two angles between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 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s the image or screen x and y coordinates.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age, select "New calibration" from the menu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calibration points in your image and ent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. The calibration points (which appear as small squar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ragged to new locations if desired. When finished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alog box will appear; select "linear" or "logarithm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bration, and change the title if desired.  A small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displaying the calibrated value for the current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ibration does not have to be vertical or horizontal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ny dire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calibration mode, select "Calibrate" agai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 calibration". To restore the previous calibr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hide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ng an image affects distance measurements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 area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mage, as well as the background, can be calibr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have a differen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types of calibration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1-D linear calibration: Measures the distance from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pendicular to the best-fit line passing through you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. This calibration is useful for images of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ing gels, or other situations where the dista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is the paramet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1-D logarithmic calibration: Same as (1) except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arithmic (For example, if 10 pixels corresponds to 1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, 20 pixels would be 10 units, and 30 pixel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units). This calibration is suitable for acrylam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rose gel electrophor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1-D 2nd-order polynomial calibration: Same as (1)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s are fitted to a quadratic equation. Not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, but it was easy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2-D linear calibration: Distances are calculated a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oint (0,0). This calibration typ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ng to objects of known size on the image (Sec. 8.3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f a ruler was includ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alibrate an SDS-PAGE gel for molecular weigh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"New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lick on "OK" to star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on each size standard in the ima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molecular weight. Each point will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ox. If you make a mistake, you can go ba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boxes to a new location. A best-fi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rawn connecting the boxes. Make 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is in the same orientation as the lanes in your 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vertical or near vertical if your lanes are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When finished, press a key. The boxes and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Select "logarithmic" calibrati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hange title to "Molecular weight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The molecular weight is now displayed continuous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display window to any location by clicking on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agging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ng coordinates on the image to centimeters using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elect  Process...Calibration...New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Click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Click on the ruler markings on the strip i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ox indicates the calibration point. Move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-and-dragging if necessary. After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enter the centimeter value. Repeat for at least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 points. The program uses least square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best calibration fi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When finished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 Select "2D Linear" from the menu, change the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entimeters"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The image is now calibrated. Each image, as well a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nd, can have a different calibration. The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as the distance from 0,0 as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ibration points. You can now perform calibrat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5 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s densitometric analysis on part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"Strip 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utorial, view the image DENSITOM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high-color and true color modes, the image is treated as a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,or 24-bit deep monochrome image during densitometry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ditional method of densitometric analysis (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ing each color separately). NOTE: If a monochrome 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is converted to color, the original correspondence of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o optical density (if one existed),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- If checked, this will cause Tn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 calculations  the  actual  optical  densit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each pixel, instead of the raw pixe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often provided by digital scanners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`gray response curve' that is embedded in the TIF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mmended  that pixel 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is not applicable for color (15,16,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- Selects whether pixel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black' or `white' (0 or 255 in 8 bpp mode) i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ongest signal. If you have an image of a protein g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bands appear black and maximum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t to "black". For DNA gels, the bands appear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signal should be set to "wh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Selecting "Black" as the maximum signal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values to be calculated as 1 - (measured valu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verage uncorrected pixel intensity of a spot is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sity (with "pixel compensation" off) will be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selection - Automatic: Automatically finds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. Move to a point near the middle of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  and  click  the left mouse button. Tn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rmine the boundaries  of  the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ally  measured.  This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ntiguous pixels whose value is between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which can be selected above as "black" or "whi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value (which can be selected to any valu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mportant  that  there  is no unbroken trail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 that  extends  out  of  the  region  of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an  area  larger  than desired may be selec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continue clicking, 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 To stop densitometric analysis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, or click somewhere o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If the background is set 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ated  region  may  be too small or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 operation can be aborted by pressing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: In this mode, you must select (by clicking and dra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ctangular 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: In this mode, you select (by clicking and 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region the first time. From then 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nsitometry is active, when you click on a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size and shape identical to the first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. This region will be center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analysis, a message box appears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: (1) The area (total number of pixels) analyzed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signal measured (either in total pixel values o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.D. units, depending on whether pixel compensation is activ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The average signal, i.e., the quotient of (2)/(1); (4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ed total signal - background. For most purpos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 analysis, the number of interest is (2) or (4)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measure the total amount of absorbing (or fluores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erial in the entire band. For other purposes, you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ested in the signal density or concentration per uni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mage. The area is of interest in photomic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-  Select the pixel value which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background level'. The background level is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area  selection as described abov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also be automatically subtracted from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- If a value is entered her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at number. This is useful i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rams of protein, for example, on an image of 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- If checked, the background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btracted from each pixel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under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5.1 Area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rea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starting, obtain a histogram on the imag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background value for use with automatic spo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lect "Color...Histogram"). Alternatively Use "Draw...Ske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, and completely encircle the objec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with a white line. Outlining the objec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viate the need to select an appropriate backgr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Image...Spot densitometry". Leave all the set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defaults except for the Backgrou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wish Tnimage to identify the spot automaticall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value to the pixel valu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est pixel in the background. Otherwise, if you hav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s beforehand, set the background value to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(for example, if you outlined the areas wi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255), set the background to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OK, then click again to dismis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Click anywhere inside the object to measure.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will temporarily be painted in black, the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display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the background (or the upper left corner of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list box. Then click on the next object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ress &lt;Esc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6  Strip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"Spot densit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, view the image file DENSITO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 densitometry is not as exciting as it sounds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ot densitometry, but is easier to perform and interpre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for Tnimage to find the edg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has been calibrated, moving the cursor over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the graph causes two different x-values are pri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x value is the data point number, and the lower x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brated value for the center pixel of the line al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p densitometry was performed. If the imag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ed, the two x values will be identical. Click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within the plot selects a portion of the graph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. The selected area is highlighted in revers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has been calibrated, this area (printed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graph) is also calculated from the calibr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rip densitometry"  from the "image" menu.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`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`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gnal         - select whether a "black" or "white" pix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         in 8 bit/pixel modes(monochrome/pseudo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`pixel compensation' is set to `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`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mpensation     - if set to `on', the optical density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nly in T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ting is automatically turned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lor modes, because these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dynamic range that a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ype              - This option determines what type of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`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width=1            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rizontal, whichever is close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because it does not requi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ti-aliasing calculations which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n you scan diagonally. However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contains objects that ar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, some resolution would be l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because the objects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n 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rd and 4th points determin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shape of the region to sca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canned is indicated by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`permit diagonal scan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djusted to make it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ing side. This avoids confu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otherwise be caused by hav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tail' at the end if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des were not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`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 To compensate for the s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xels are no longer inve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in earlier versions of Tn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ixed width' only requires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end points instead of 4. Densit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performed in a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points using the specified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ixels (which can be 0 to 200). I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perfectly vertical or horizontal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iasing is perform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method is the most useful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ults which need to be compar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, or when the density of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on (such as a line) is desi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arrower region will tend to be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a 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Fixed width' densitometry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two methods because mo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int calculations and memory acc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ed. However, it may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automatically scal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on to fill the entire box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is visible, the data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, a background curve can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ata, or the graph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new image (See "Plotting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and other da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to show region-  If checked, the program pauses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4 boxes, allowing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he correct regio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Image...Strip densitometr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ximum signal=black" or "Maximum signal=whit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features of interest are darker or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lick on "Snap to 90�" , "Diagonal scan", or "Fixed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). If you select "Fixed width", enter the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"OK", then click any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a. Click once on each corner of the rectangular area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ockwise direction, so that 4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 will be scanned from the first 2 to the last 2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b. For 'Fixed-width' densitometry, click at the cent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points, so that 2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If any of the boxes are in the wrong position, 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are crossed, click and drag the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 (NOTE: if the lines are crossed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waps the coordinates to un-cros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ress any key, or click anywhere to start scanning.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ill be automatically plotted if "plot results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nsitometry scan can be saved to disk or captu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mage from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lick on "Save to disk" to save the densitometry trac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lick on "OK" to scan the next region, or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 to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under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  Plotting densitometry result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displayed graph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Gaussian smoothing on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alculates an optimal curved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 from the data. The smoothnes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can be changed by clicking on "BL smoothnes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line is displayed for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 baseline manually. Click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n the graph where you want the baseline to go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ill appear to indicate where you click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-and-drag these squares to move them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 to subtract the baseline. The baseline curve is constr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 B-spline (see `B-spline curve'). The squares can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, and do not have to be inside the plot.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 a baseline from only a portion of the data by placin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nder the portion you wish to change.  However,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created  by 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0 boxes (`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`capture' allows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to a new image. After clicking on `capture'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that region is then automatically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 is put into 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canning, so that you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plotting, returns you to densitome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8 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x and y coordinates of each peak and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area.  The  integration  limits  are shown as shor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either side of each peak. No baseline  subtr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before calculating peak areas. Thus,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obtained  if  you  first  subtract  a  base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`Auto.baseline' or `Manual base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st of peaks is displayed, most of the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left side of the plot are still active, but now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lis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e to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buttons (`peak areas',`smooth', `manual baseline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 baseline') are inactivated while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lose the peak area list by clicking on the `-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alculations:  While the graph is displaye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measure peak areas by selecting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 To select a region,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 horizontally within the graph are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is released, the total area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9  Trace cur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mage of a graph, chromatogram, etc., Tn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is into an ASCII file. Currently, Tnimage onl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dimension, and from left to right. Contour trac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, clean up the image to remove any stray specks, lab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ints that could be confused with the graph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must be clean, including the edges. The trace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arkest y-value point for each x value, regardless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cated on the image, even if it is no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Paint region" if necessary to eliminate whit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Image...Trace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want the trace to be saved automatically, check "Save tr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check "Plot trace", the data will be displayed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lick on the "Save" button to save it. Whil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sible, you can smooth it, subtract a background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etc. (See "Plotting densitometry resul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image is a dark graph on a white background, click on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= black". Otherwise, select "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lick on "OK", then move the mouse cursor to the lef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ss-hair cursor indicates what is being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ancel"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sharpening or thresholding the image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ing. If there are extremely sharp peaks in the imag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manually create a channel between the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parts of the peak to force the trace to fo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. This can be done by selecting "Draw" from the menu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2&gt; (=manual draw), and carefully moving around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back up your image before sta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"Debug" waits for a keypress after each x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x, y, and the pixel value being tracked. This is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ray noise pixels are accidentally getting included in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ixels on the selected image are included in the tra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ce something in the background, you must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image first (use "File...Create/resize image")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contains a white area (or black area, if "bla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) that is is brighter than the area being traced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mp to this area instead of tracing your curv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area is beyond the edge of the screen,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dge of the screen. If this occurs,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offending area before tracing anything (The "bac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the most convenient way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  Mathematical pixel operations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is possible to add or multiply pixel value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by using the "brightness" or "contrast"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 also has a more powerful tool - mathema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math" menu, you can enter any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orm each pixel value in one pass. This formul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legal mathematical equation consisting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and operat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-  any real number (floating point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-  one of 4 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=  intensity (total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=  red component of the 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 =  green component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=  blue component of the pix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-     () =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=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=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=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=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=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=(r/4)+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-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would have its red component increased by 3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omponent would be set equal to red/4 + 1.2345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equal to green minus (blue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equation, use the mouse or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row. Press &lt;Enter&gt; and edit the equatio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K&gt; or press &lt;Enter&gt; again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"gamma correction" to your im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g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= b^1.8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.8 is the gamma correction factor.  For monochrome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e.g., 2.35)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1 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ast Fourier Transform on the imag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. This can use a lot of memory because the frequenc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s double-precision complex numbers, which requi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for each pixel. Thus, an FFT is 4 times as exp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32-bit image. Additionally, the mathematics of the FF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be first enlarged so that each dimension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power of two. For example, if your image is 129 x 67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 has to create a new buffer of 256 x 128 pixels (5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to carry out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FT result is a matrix which is displayed as a new 12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This new image can be saved, unloaded, annotated, fi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ipulated like any other image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image (such as adding text) are also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loating point numbers and inserted a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nto the displayed component (real or imaginar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 matrix. Therefore, changing pixels on the displayed imag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real component of the FFT, the imaginary compon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After editing the image to enhance or elimin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tial frequencies, you can then perform a reverse FF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e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/Reverse/Change display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whether to carry out a forward or reverse FF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ely change which component (original image, imaginary,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ower spectrum) is being displayed. No actual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/Imaginary/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whether to display the real, imaginary, or pow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the transformed image, or only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elect "imaginary" or "power  spectrum"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appear black if you perform a FFT followed by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. This is because the original data do not have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 The original data are 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mplete description of the m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's and deconvolution is beyond the scope of the manua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Tnimage- specific points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Regardless  of  the  screen  mode  or color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he FFT and deconvolution algorithms treat  all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nochrome.  Thus, a 24-bit/pixel image is treated a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ep grayscale image. In other words, the colo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d separately in the current version of Tn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. The grayscale mapping algorithm sets the mos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result to black and the most positive FFT res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zero will be some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ing  power  spectra will lead to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lect "About...About the image" to view some of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FT value (which is mapped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FT value (which is mapped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=0 color value (the color to which FFT values of zero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T=0 RGB values (the corresponding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FT=0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numbers can be used to calculate the color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the image in the frequency domain to remove or accent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quencies. The filtered image can then be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FT's are displayed in the conventional manner, 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 positive  frequencies  at  the  top  and  left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frequencies  on  the right and bottom, and Nyqu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with the exception that only the real or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hown, as illustrat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0 f=1/N  ...  f=�  ...   f=-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0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/N  | 0,0 freq.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 |  This region of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�1/2 |--------------*--------------|  not visible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\          :  | 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Nyquist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frequenc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..............|...........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image boundary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-1/N -------------------------------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riginal image size is not an exact power of 2,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FT spectrum will not be visible.  In this case, the Nyqu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will not be in the exact center.  If desi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image size before calculating the FF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..Create/resize ima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FFT's should be done with as few other images pres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 FFT is extremely memory-intensive, if Tnimage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rtual memory, the FFT may take a very,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When deconvoluting or convoluting, the two im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the same size for optim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Avoid image sizes that are just larger than a power of 2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129 x 129 pixels. This will cause the complex array for F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 as the next higher power of 2 (i.e., 256 x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The screen mappings of FFT intensity valu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d whenever the FFT image is redrawn. Thus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f an FFT'd image will appear to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1.1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image DECONVOL.TIF for a quick tutorial 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n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ion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es two images. Convolution is the same as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requency domain. Therefore, the resultant imag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istics of both images. In the simplest possibl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p image convolved with an image of a blurred poin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rry. An image convolved with a single point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1.2 Deconvolution and imag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s a form of image reconstruction which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ous by successfully being used on the distort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le space telescope. As with convolution, tw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Typically, one of the two images is a poin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or psf, which represents the effect of dist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ixel, and the other is the image from which thi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be removed. The two images must be approximately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r image is blurred by spherical distor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d lens, you would create an image the same size as your b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image, but consisting of a single point i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on a black background, subjected to the same blurr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int spread function is known accurately, after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ur will be removed. In effect, a priori knowledg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used to remove th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inciple, any degraded image can be reconstr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f the point spread function is known.  If a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urred due to movement in one direction, the poin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ould be a line in the direction of motion whos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movement. In practice, deconv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for eve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is far more powerful than using a "sharpening"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y arbitrary type of degradation of the im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d. In practice, noise (especially noise in the ps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precision in the FFT will cause inaccuracies in th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For this reason, FFT's in Tnimage are main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precision numbers. Also, if the spatial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f at any point happens to be zero, it will also b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truct that point (since it would requir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zero). Adding a little noise to the psf will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are non-zero. Thus, sometimes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te some noise in the psf to get good i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point spread function must be centered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image to be used as a psf.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effect will also be convoluted into or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: Try deconvoluting fft1.tif and fft2.tif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reconstruct the original image in fft1.tif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square, despite the complicated point spread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2.tif which renders the distorted image unrecognizabl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the point spread function, the more difficult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a noise-fre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1.3 Digital Filtering of images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filtering can be easily done while the FFT spectru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by changing the pixels which correspond to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. This is most conveniently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 to "black" and using &lt;delete&gt; or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requencies you wish to remove; or by selecting "sk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F2&gt;) and adding points at the desired frequencies by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. It is necessary to change both the positive and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o achieve good filtering. This means the entir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must be visible, i.e., the original image must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f 2 in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igh-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original image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background color to black by right-clicking on "bl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ward-FF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lete the low-frequency regions (as shown with a 'L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lternatively, use the mouse to select these reg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int region", "change contrast" or "color/intensity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Optionally, you can also enhance the higher frequenc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"enhance contrast" in the high-frequency region (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Drawing on a FFT'd image only affects the compon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("real" by default). Apply the sam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to the imaginary component by selecting "F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splay...imaginary" and repea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HHHHHHHHH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verse-FFT to obtain the filtered image. Note: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ro-frequency pixel (at the upper left corner of the F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drastic effect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2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image can execute a series of predefined comma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useful when a large number of imag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an identical manner. Technically,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image are not macros but small programs. The macr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edit small text files (up to 255 lines), making i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lipboard for 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consist of the text of one of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eries of parameters which are usually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menu item from any menu can be part of a macro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aces should be replaced by underlines (_)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eriods and check marks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pitalizat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ing of command parameter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 item would appear in the 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give all the parameters.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given, it will be unchanged from the last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xecuted.  Menu items useable a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_image  Save_image  Print_image  Save_scan_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File_Format Erase_FFT Unload_image  DOS_Comm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region  Crop  Erase_background  Move  Copy  Spot_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_densitometry  Trace_curve  Rotate_image Flip_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_vertically Filter  Change_size  Warp  Measure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_math  FFT   Backup  Restore  Macro  Set_color  Color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Change_palette Color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_colors  Invert_colors  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&gt;gray_scale   Gray_scale-&gt;color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Circle   Box   Arrow   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_direction   Sketch   Line_width   Fill_reg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_region    Curve  Diffuse_Spray   fine_Spray  Ad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_the_program    About_the_file    About_th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menu_bar   Menu_bar_2   Show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_undo  Redraw_menu_bar  Show_OD_table  Pixel_intera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_factor    Cursor_size     Signif_digi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ome of these (such as "sketch" and "help")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menu items, the following non-menu command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use the macro to ask for any parameter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th a question mark followed (with no spaces)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For example, for the  `load' command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name. If instead of putting an actual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myimag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sk you to enter a filename each time, by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box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Filenam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, you can type the filename and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The prompt string cannot contain spaces, beca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terpreted as the beginning of the next parameter.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of prompt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no checking is done on the response to make sure i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. In the case of a filename, the macro interpreter itself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heck whether the answer is a valid filename or eve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is actually required for this parameter. Similar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of your commands is done to make sure the macro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A command that is invalid, for example, by being mis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ither be skipped, or if it generates a fatal error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to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2.1   Macr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partial listing of commands which requir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ust be specified in the indicat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d by spaces. All parameters must be on the sam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. Each command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appears in any of the menus may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Those commands that do not requir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here. Some, such as 'automatic_undo' toggle a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ff. For these commands, use the same comman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featur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noted otherwise, all parameters can be omit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current default setting to be used. Parame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kipped. Thus, if you wish to set parameter #3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ust set parameter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atal error occurs, the macro is automatic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rror message is displayed showing what line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Parameter# Refers to   Valu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   ---------- ----------- -----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       1      filter type:  0  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background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 noise (me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  sharp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  sharp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  shar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  edge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 edge det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 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kernel size:  1 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9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15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amount of filtering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range (for median filter)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kernel multiplier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maximum backgrou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filter 5 1 3 1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 or area using a 3x3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, with a filt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3, a range of �10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ltiplier of 1, and whi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 1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mage or area using a 5x5 S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        Sets boundary for other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contrast. The coordin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(= 0,0). Select_reg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select_image and vice versa.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upper lef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upper lef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lower righ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lower righ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elect_region 100 100 2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s the same effect as click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ging the mouse from (100,100) to (200,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_image  1      image no.  NOTE: Image number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predictably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loaded. This is becau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rearranged to co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_im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he same effect as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#5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        1      filename (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x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y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x size (0 to 1) (1=ful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y siz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maining arguments (6 to 15) are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ra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platform    0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color type  0 =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grayscale or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CMY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bit packing 0 = TI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GI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x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y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no.of bytes to skip at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bits/pixel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3     red bits/pixel of im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4     green bits/pixel of im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5     blue bits/pixel of im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6     black bits/pixel of im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load myimage.tif 100 1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myimage.tif from disk, position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00,100), at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all .GIF files from disk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or size is specifi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by the previou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st recently loaded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imag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Load an image of ra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_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d raw.img 0 0 1 1 0 1 0 382 362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command is necessary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utomatic file detec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isplay a message "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y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cond command loads the image at x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=0, x size=100%, y size=100%, platform=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lor type=pseudocolor, x size=382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 size = 362 pixels, skip 10 by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 data as 8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large number of raw byte imag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cal parameters are to be r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ier to create a custom fil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these values as the de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eliminate repetitive rety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1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file format  -see under "file_form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bits/pixel  (Any value between 1-32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legal value for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therwise it is a fatal error.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uses the image's current b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ve test.tif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ates a TIF file named "test.tif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area or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 arguments are given, the im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inal filename and form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`file_format'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format. You must chang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case the file is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viewers, which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ic file extension. If the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within Tnimage it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until you save it. If a macr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a file without specify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tal error occurs, termina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brightness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area if any 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change in red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hange in green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the red in a color image by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0 1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, brightness, and color_brightn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contrast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y (1 = no change)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change in red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change in green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contrast for col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blue contrast in a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factor of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st 0 0 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bits/pixel to convert image to (must be 8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4, or 3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_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     1   Palette number   1 -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- multi col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- multi 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- multi colo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- 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-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-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 - Other (randomly-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- Other (e.g.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        (No parameters, unloads currently 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'select_image' command to select an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    Unloads all images. If `messages' is `on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to save any image th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 Quits the program and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  Quits the program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your changes. Useful when running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in batch mode (See "Batch-mode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      1      line number in macro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jump to a lower line number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inite loop. Press &lt;ESC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      Causes the macro to be repeate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box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the macro - you must type a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_interact_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Pixel inter-  1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mode   2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Subtract new 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Subtract old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_command   1-5  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   dos pkunzip imag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    1      Disables messages, including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confirmation and requests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are automatically re-enab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cro ends. Useful in batch mode.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off is dangerous an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fully-debugged macros.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turned off, a macro could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s, unload images, create a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n-standard format, or exit to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t           1      Direction     1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De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Chang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Display       1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Image #1 (may be left blank for F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-selecte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Image #2 (required for deconvolu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  fft 1 1     (forward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ft 4 1 7 8 (deconvolu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        1      Macro file name.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irst line of the new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macro is finished, the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s. There is no limit on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nested macros except a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memory. Do not creat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cros (macros which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or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format   1      Sets the default file forma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saving ima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  (automatically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 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 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 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 TAR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supercede the image'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fault file format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file_form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sets default format to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_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Method for obtain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Us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Copy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Resize another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order         0 No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 Ad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x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y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x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y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No. of image to copy. Remember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changes unpredictably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loaded. If the image no.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2.2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brief tutorial on some of the finer point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macros. In general a macro should reset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tate.  If a macro does something differ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t is executed, the cause is almost always a fail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iginal conditions.  In a real macro, you should als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 "select_image" or "load" first to make su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erformed on the correc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1: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beep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Note: the words "Line #" and "Comman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    and the numbers 1,2, and 3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beep       of the macro. In this example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beep       would consist of only 3 words ("bee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beep      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tes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acro b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"test.mac" should cause a total of 4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must never call itself - this would cause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2: Converting GIF image to TIF forma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mess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- Prompts you for a filename each time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- Resets default file format to 0 (TIF).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itted, the file format would default to the origi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 - Saves the image in TIF format. Don't forge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tension to TIF later. You could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?Filename_to_save_as 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ould ask you for both the filename a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i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 - Unconditional loop back to line 1.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Converting GIF image to TIF forma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load *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ould be executed at 3 a.m.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 events in TNSHELL or other command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1:  cd c:\tnimage              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2:  tnimage -macro convert.mac 3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3:  ren *.gif *.tif           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4:  cd c:\                     4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3 could also be replaced by a new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ren *.gif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ere is enough free disk space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Subtracting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load cells.tif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pixel_interact_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load cells.tif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contrast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loads an image, then subtracts the s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offsetting it by (1,1), then increases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6 lines are essential for a goo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1: The pixel interaction mode is set to 1 (over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a previous operation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All 4 parameters (x offset, y offset, x size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 must be given. Otherwise, if the macro was execu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ameters would be { 1,1,1,1 } because of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cause the image to be placed at (1,1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ed from itself, giving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he pixel interaction mode is set to 5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ly helpful to change the screen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(black)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Load the image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Reset the pixel interaction mode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Increase the contrast by a factor of 1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 using "DOS command" in combination with "messages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insufficient low DOS memory to execut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s 0" may cause you to miss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0   Color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 are only needed for indexed-color (8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8-bit (256-color) image which lacks a palette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aded and converted to color, the most rec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will be used to perform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   Invert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palette so that all images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ppearance only, and has no effec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  Color intensity /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ways to change the brightness: you ca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bar to change the color LUT (palette), or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 intensity" or "Change pixel value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1 Changing brightness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very fast, but only works on imag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colormap, and only in 8-bit/pixe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discontinuous colormap should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 intensity" menu option instead of the palet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or select "resto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, the brightness and contrast 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2 Changing brightness and color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also fast, and allows you to change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and intensity values independently. The ac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8 bit/pixel modes, the colormap (palette) of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. The pixel values in the original image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change the color of only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ethod. To change a portion of the imag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Change pixel value" or convert the image to 24 bits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ue-color screen modes, the action is the same a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" (see below).  A value is added or subtra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mponents of the currently-selected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region, making it darker or lighter or altering it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. The original colors can be restor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..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3   Contr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two ways to change the contrast: you ca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bar to change the color LUT, or you can select "Contr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UT is much faster, but only works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udocolor) screen modes, and it always chang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Contrast" from the menu works in all scree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hange contrast in selected reg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1 Changing contrast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2 Changing contrast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es all pixels in the currently-selected image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by a value 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contrast or brightness i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, information will be lost from the image due to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WARNING***CAUTION***ATTENTION****READ THI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using 8  bit/pixel  modes,  adjusting  the  contrast,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king  the  image  lighter  or  darker,  may  invalidate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spondence  between  pixel values and the original opt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nsity in the image. This will occur if the  O.D.  table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 image is non-linear and densitometry  is done with `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ction' set to `on'. The  numerical  results  obtain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canning   under  those  conditions  could  be  scientific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vali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 you plan to quantitatively analyze your image after alte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s contrast or brightness, first check that the O.D. table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image is a straight line (Select `Configure...Show O.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ble'). Alternatively, set `pixel compensation' to `o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efore any quantitative analysi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is warning does not apply to changes made by dragg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lette bar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,g, and b components  of  all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selected  image  or screen region by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region has both color and monochrom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independent contrast factor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and the red, green, and blue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   Change palette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-bit/pixel modes, each pixel value is trans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ette  table"  which you can easily modify in Tn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 is saved along with the image (for TIF,BMP,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) so the next time you load the image, the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ified palette. Changing the palette has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other methods of changing brightness or color: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faster, and (2) it is always reversible since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s the original image data. The disadvantage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palette only works in pseudocolor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always changes the entire screen. If you need to br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portion of the screen, use the "color intensity/bright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modes, the current palette table is used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how an monochrome image is converted to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aded from disk, but does not otherwise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1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from a variety  of  different  colo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palette  has  no effect on the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or densitometrically  analyzed. However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visibility of details in the image.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scale     -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1  - a  continuous  blend  of  colo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2  - a  discontinuous  sequence  of  shor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3  - a discontinuous sequence of col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I           - 4 continuous gradients, 0-63=red, 64-127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-192=blue and 193-255=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      - A single continuous gradient from bl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to green - Same as gray scale except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bra          - Alternating black and white - useful for f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subtle patterns in the imag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- Lightens or darkens palette,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- User-selected palette. Select the desir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to select from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fferent computer-generated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100     = Various gray sc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 = randomly-generated grad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mount of color gradually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intervals of 1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 gradient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p breaks in the colo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light and dark cycles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upwards.  Some are a single 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s  are  gray scal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multip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2345 = shades of `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2 Grayscale intens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images of greater than 8 bits/pixel often conta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hich would not ordinarily be visible. This op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changing the way the pixels are mapp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in effect, a "sliding sca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liding scale uses 4 parameters: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image to display, and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n the screen to which these are mapped (these 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ormally need to be changed). Whe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first loaded, Tnimage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minimum values in the image to allow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By selecting "Grayscale brightness"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to select the actual range of valu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image has 12 bits of grayscale dep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set the maximum and minimum to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096. Setting the numbers close together enhanc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ntensity range. Similarly, making the numb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s the contrast in the darker areas of the im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visible, click on "Pre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can also be lower than the minimum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image. Each image on the screen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/contra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lor images must be converted to monochro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3  Re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a  palette file from disk. Palette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 a  text  editor,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within Tnimage (see `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reate  a  palette  file  manually, you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st of 4 columns of  up  to  256  row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the  color number or `index', an 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, indicating which  color.  The  other  3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between  0  and  63, which defin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blue respectively for each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ould set color 0 to light blue, color 1  to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 and  color 255 to dark gray. All other col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Normally,  a  palette  file  would  have  255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4 Sav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5 Creat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raphically create a custom palette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 one  for  red,  green,  and  blue,  which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red, green, and blue intensiti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. To change the  palette,  click  on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the desired color and trace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raph while holding the left mouse button down.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lette  will both adjust in real tim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mooth' causes the computer to automatically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newly-drawn curve to create a more even disp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your palette. When you are satisfi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6 Inve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s the color look-up table so the image appea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 This differs from "invert colors" in that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has no effect on the actual image data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 colors (black and white) are not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7 Rotat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es the palette table through all 255 colors. This effect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the number of predefined palettes to 2.5 million.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chieving fine control of the appearance of the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for future reference or save it using "Save Palette"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 of colors in the palette is not easily predic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number. (Saving the currently-displayed screen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 as a TIF or PCX file, or selecting `Save palette'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8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alette the image had when it was origi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. Useful when you accidentally rotate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5   Remap colors - Changes the colors in an image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p file. It acts differently on pseudocolor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pixels in the image or screen region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t of values specified in an ASCII fil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a list of 2 columns of numbers.  The 1st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 to change, the 2nd column should be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would change all pixels with a value of 1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255, those with values of 2 to 200, 3 to 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o 175, and 255 to 0. Any other pixels would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a remap file, you would remap all 255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ssential.  Be  sure  colors  0  and  255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get remapped to the same valu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of this is to reduc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values in an image, by eliminating those value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of interest. This can greatly improve the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y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stretch the contrast. Since the ne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known in advance, contrast enhancemen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ple images in an exactly reproduc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files without leaving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s r,g, and b color values. This could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nvert an image to a single color or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errors in a corrup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6   Invert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image into a negative. This differs from "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 in that the 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7   Chang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elected image to a different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This option only works on entire images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seudo-color images, it is necessary to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color images before filtering them (see "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") or using other operations that assu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lor. Images can be converted from any depth (8,16,24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bits per pixel) to any other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tarting image is an 8-bit image with a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lors are used to select the appropriat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mage. These can be easily changed (see "Change palet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rting image is a color image, and it is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 bits/pixel, the currently-selected  palettiz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culate the colors.  The default method is "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(see "Color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verted, writing the image to disk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its new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8   Color -&gt;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image from color or pseudo-color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minosity). The relative contributions to lumino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mponen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minosity factors" which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...Color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:    value = .299*r + .587*g + .114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8-bit images may be different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ly changing the palette to gray scale, because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the conversion creates a new palette to match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9   Gray scale -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grayscale mapping, reactivates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and tries to restore previous color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0 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the no. of  pixels  with  a  give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selected  area  vs. the pixel value.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optimize  the  contrast  or  brightnes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Clicking  on  the  edge of the hist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some other screen location in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`capture'  allows 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to a new image. After clicking on `capture'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that region is then automat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ubtract baseline' allows you to subtract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stogram. 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 desired  to  create  the  baseline 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curve  is  constructed  using  a B-spline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-spline curve'). You can modify  the  curve  as 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the small boxes (which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for  the curve). Up to 200 control poi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oints do not have to be within the graph 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any negative numbers created by baselin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`strip densitometry' above for more details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a graph is being displayed, smoothing,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, etc., affect the displayed data only,  and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1 Change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ption was previously called "Change brightness/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is consistent across all image types and scr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slower in 8-bit modes than the "Change brightn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s a value (-255  to 255) to all pixels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image or screen region, generally making it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hter. (The actual effect on the imag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under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s or subtracts a value for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e currently-selected image or  screen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darker or lighter or altering its colo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0   Draw 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rawing operations listed below put Tn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To return to normal mode, click anywhere o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   Se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foreground and back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is used for all text, lines, circles,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etc.  The  background color is us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keys, and 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foreground color by click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button when the 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`palette  display'  (the  long  vertical  b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at the right of the screen). Similarly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hanged by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2  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lines. Click at the starting position, drag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 and  then  release  to  draw a straight li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top menu bar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Circle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Box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Arrow              - Draws an arrow. After selecting `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6  Curve  - Draws a curve or line defined by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6.1  Bezier curv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smooth  curve. Click on the desired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At least 3 points are required to 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each control point is indicated by a sma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points can be moved interactively by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ox and  dragging  it  to  a  new  locati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 a  box  creates  a  new  control  poin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the shape of the curve, pressing any key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 boxes 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.2 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ezier curve, except has a maximum  of  196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B-spline  curves differ from Bezier cur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tends to be closer to the control points and  shar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6.3 Least-squares line - Fits a straight line betwee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using a least-squar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.4  Polygon  -  Draws a polygon through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   Text direction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fonts are only available on the Unix vers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one of the 10 default fonts typically available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lick on "other" to enter a font specification in X11'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, *lucida-medium-r*100*). See the X man page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 You can also select the stroke weight (medium or b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point size (10 -24).  Checking "vertical text" ca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inted sideways.  Checking "opaque text" cause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so be drawn, using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  Sketch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Sketch mode is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  Fill region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fill color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border col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borde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lood  fill, all pixels in a given region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rder color" are changed. Outside the border,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n  Tnimage, instead of one singl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range of colors. Any pixel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as a border. For example, if  you  set  Max.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= 200 and Min. border color = 127, then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pixels  less than 127 or greater than 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. This is useful since many real-world  imag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a single continuous line of pixels which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ry to fill a bounded region (such as a box)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oundary must be between the minimum and maximu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Otherwise, the color will spill out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ruin other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.1 Gradient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 start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end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e starting and ending referende coordinat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calculate the color. The clos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to each other, the steeper the gradient.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" will be used at the Start Coordinate and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 will be used at the End Coordinate. All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calculated from these 2 points. Note that filling it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bounded by the Border Color and not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rizontal gradients, use x values for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; when making vertical gradients, us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color  - Selects the intensity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gradien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blue   - Selects the RGB color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specify the color values to use a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coordinates. Note that the  "starting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larger  or smaller than the "ending"  col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flexibility, especially in true-color modes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lend of one color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as when filling the inside of letters in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have the appearance of the same gradien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sight  between  the letters. This can be don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image, simply by not changing the starting and end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Clicking inside each area to be filled sequenti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the  same  colors  to be used as if the entire reg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lled with a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re should be given to starting and ending r,g,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when  working  in  15-  and  16-color  mod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lightly different starting and ending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void a  "stepped"  appearance of the grad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all 3 colors from being incremented at the  sam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due to the fact that each color only has 31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ectangular area with a gradient increasing i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Tnimage in mode 10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-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the palette to select a light color, e.g.,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"Draw...Box" and draw a box. Note that the box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ke a note of the starting and ending x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wn on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"Draw...Fill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"Horizontal gradi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or "Grad start coordinate" enter the lef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For "Grad end coordinate" enter the righ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nter 251 and 249 for "Max border color" and "Min border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The flood fill will stop at any pixel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, 250, or 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For "Start gradient color" and "End gradient color" ent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respectively. This will cause the color to ch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 as x changes from the starting to ending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Move the mouse to any point inside the box and click.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up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 gradient background from an image (flat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mage is too light on one side and too dark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fix it is by adding or subtracting an artifici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done automatic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Filter...Background Fla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Move all images off to one side to create a blank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Color...Set colors" and change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(0) and the foreground color to white (e.g.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aw a box as in Example 1, slightly larger than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nev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t the Grad Start and Grad End Coordinates to mat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t the Max and Min Border Colors so that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ween the Max and Mi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t the Start and End Gradient Colors to values which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orresponding parts of the image, will eq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sity. For instance, if the image colors are mostly 10-2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90-100 on the right,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80 and 0, respectively. The imarge should be dar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dding these colors will saturate the image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ight already, you should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0 and 80, respectively, and use "Subtrac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ill the box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ove your image back onto the screen (don't cover the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lect "Configure...Set pixel mode" and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lect "Image...Copy" and click-and-drag to copy a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e. Paste it on top of the gradient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ed"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lect "Configure...Set pixel mode" and set the pixel m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Over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lect "File...Create Image" and select the area you just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modified area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elect "Image...Erase Background" to clean up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  Paint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rectangular  region  to  the  foreground 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`paint region', move the mouse cursor to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and drag to the other corner. The selec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  Diffus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pray-paint 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region to be sprayed.  The  area  cov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  Fin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olid painting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nter  of  the  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4  Add border  - Puts a border around the current image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0   Abou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  About the program -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use this option to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age, by selecting the desired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&lt;Enter&gt; or clicking on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  About the file    -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  About the image   - Displays a variet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-selected imag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backed up, has an FFT,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and image 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0  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   Show menu ba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the menu bar at the top will be continu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 convenient to make it invisi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ng the screen.  Even when invisib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  Show menu bar 2   - Displays additional information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 bar on/off.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  Show palette - If checked, a vertical palette strip 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.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   Redraw menu bar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rote on top of it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5   Redraw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to indicate where the new palett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. The palette is redrawn. The palette is alway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of its own, separate from the images.  The palett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oreground and background colors (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ight mouse buttons, respectively, on the desired col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6   Show O.D. table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graph showing the correspondence between pixel valu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) and optical  density,  as  calculated  by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only  TIF  files  from  scanners  have an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in TIF files as a `gray  response  curve'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does  not provide one, Tnimage will create a linear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Note: most Macintosh TIF files 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.D. table is only  meaningful  in  monochrome/index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(8  bits/pixel).  It is also known as a "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".  Each image can have a separate O.D.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is O.D. table is possible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7   Pixel intera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2 pixels interact with each other when  you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rts of an image, read an image from disk, or ad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Default mode. The new pixel erases the old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y far 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- The larg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- The small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- The 2 values are added (up to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  - The new value is subtracted from the old valu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sult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- The 2 values are XOR'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mpose - The new pixel replaces the old pixel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, in which case the old pixel is unaffect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ing images with parts 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Finding subtle differences 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You now have a subtracted image. (It may be necessa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or 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contour map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X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`copy', and click-and-drag to 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Move the mouse to a location 1 pixel to the right and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the original position and click the mouse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. You now have a crude contour plot of your image.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of the contour plot can be decreased b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set of 2 or more pixels in step (5). You can also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 by subtracting a value ("make darker")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("make ligh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Reducing chunkines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Read an image into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You now have an image that is smoother without 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change "Pixel interact mode" back to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forget that, when loading an imag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mode is "overwrite", the image will intera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images but also with the background in area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present. Thus it may be helpful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black first,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 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1   Automatic undo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2  Spray factor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3  Cursor movement rate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4  Color settings    - Changes the default parameters used by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uction method - used when converting a colo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eudo-color (8 bit/pixel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zation   - (Default) Calculates the optimal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s to match the image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 current palet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lculates the closest match to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palette. This method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er result than quantization or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, depending on how closel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lette match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re are several im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the same palette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convert the first one us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nvert the rest by fit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5  Significant digits  - Changes the number of significant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when using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6  Crawl delay      - Selects the speed of the "crawling"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dicates the selected area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0 disables crawling. A lower val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er crawling, but too low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cker on some displays, and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7 Crawl density     - Selects the number of dots in the "crawling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dicates the selected area.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makes the box easier to see, bu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he mouse curso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8.8 Active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Selects which colors (red, green, or blu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ble of being modified. For example, if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green" are un-checked, smooth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only smooth the blue componen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d and green components were unaffec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 only has an effect when Tn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unning in high-color or true col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s (i.e., 15 to 32 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0  Hel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0 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-  Er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s the currently-selected image (after asking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memory somehow gets filled with imag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sufficient memory to open a window. This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in a Windows DOS box but should not happe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-  Rebuil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for some reason the display is incorrect, Alt-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use it to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-  Toggle Sketc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9.1  Alt-T    -   Te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s the maximum frame rate of your vide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typical frame rates (fps) in DOS on a 80486 33MHz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        mode 100   101   103   105   107   111   112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 640   640   800  1024  1280   640   640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 400   480   600   768  1024   480   480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p    8     8     8     8     8    16    3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    ----  ----  ----  ----  ----  ----  ----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GXE64-2MB VRAM S3     -    7.69  4.54  4.34  3.33  2.63  2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Expression Mach64  12.5  9.09  5.26  5.55  1.27  2.63  1.59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64 (Cirrus) 2MB 16.7 12.50  8.33  5.00  3.33  3.22  1.89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4000 8-bit*     4.3  3.57  2.22  1.61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1MB       10.0  8.33  4.34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ek 1MB RTG3106     8.3  6.66  4.00  2.85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Card in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= Unable to set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not the most important parameter, however. On a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cheaper cards may appear fuzzy or jittery or have we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nts. PCI bus video cards are in general about 5-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Frame rates will be much lower in Unix X11 ve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versions (if one becomes available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0  Windows and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nimag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Copy and unzip Tnimage in the desired loca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 Windows, Select "File...New 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"Description" to "Tn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Set "Command line" to C:\TNIMAGE\TNIMAGE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Set "Working directory" to C:\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Set "Shortcut Key"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Leave "Run minimized"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Select "Change icon" and enter "C:\TNIMAGE\TNIMAG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indows takes over virtual memory, running Tn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affect virtual memory usage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mage, make sure the amount of Virtual Memory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ntrol Panel is greater than the amount of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Failure to do this can result in frequent "Out of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. Windows' virtual memory is much slower than the VM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nimage. Hence, there is no particular advantage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image under Windows. Also, as with all applications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be markedly slower th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culiarity of Windows is that if you have the wro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stalled in Windows, you can lose control of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mouse-based DOS program such as Tnim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run the "setup" program in Windows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set up to use the mouse driver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. For example, if you have a Logitech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 may cause the mouse to become im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from Tnimage.  Because Windows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driver from DOS, the mouse  may work under Window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DOS box. If the mouse doesn't work right when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, you almost certainly need a new (or different)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lternative approach which sometimes works for som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Windows from its default VGA screen mode to a 256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1 also has an "unexpected feature" of someti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rawing its own screen when returning from DOS graphic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Tnimage. One solution is to "minimize" the Window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turning from Tnimage and then immediately "Restore"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ATI Mach 32 cards have problems running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 from within a DOS box. In this cas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 is to run Tnimage from DOS, or use Tn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 Mac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 little better (they can handle 16 bit/pixel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can't handle 24 bit modes in a DOS box). Most other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S/2 and Windows, Tnimage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, it may be necessary to change the DOS box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nimage to run properly.  Tnimage may no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onfigurations, because it needs to acces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TECHNICAL SUPPORT IS PROVIDED FOR Tnimag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Windows DOS box, the virtual memory manager in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gets confused if Windows is set up for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rtual memory.  This causes the "Free Memory" disp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and more importantly, allows you to completely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images, making it impossible to use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you can still erase an image by clicking on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rase and pressing Alt-E.  We are trying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for this problem. In the meantim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virtual memory be set to a siz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.0  Chang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perience problems after moving Tnima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after changing video cards, erase the file TNIMAGE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Tnimage's video mode selection, and may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detection of the video chip in your new computer.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ise the file automatically if it detects a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.0  Probl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trange colors on screen or Tnimage only using top 1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ome other Super VGA programs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ome versions of Carbon Copy) contain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" that results in the computer being left in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proper functioning of Tnimage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program 1Dirplus and one HPLC data-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have a similar feature which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. If Tnimage suddenly begins to ru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one of these programs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nimage again. This can also occur when running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DOS box in OS/2. Change the DOS box parameters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Entire screen compressed into uppe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(1) Try starting Tnimage with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that doesn't work, you probably are using an outdate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BE TSR (Terminate-and-stay-resident program). Obtain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video card manufacturer. Note that most new vide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ve VESA BIOS built in, and don't need a TSR.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image without it. If nothing works, contact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wer part of screen flickering (upper 2/3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lower 1/3 is "snow" or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hen the video card reports to Tn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K to set the specified high-resolution screen mo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 card has insufficient video RAM to handl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certain Cirrus-based cards. To solve the probl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install additional memory in your video car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image when this problem occurs could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complete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hen using one of the "experimental"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f the video card is unable to handle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 Alt-X two or three times to return to DO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" command line option to run Tnimag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ultiple copies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is usually caused by an old video card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IOS. Start Tnimage agai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happen if the UNIVBE TS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must be remo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inter prints part of image, then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es into a "form feeding frenz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occur on laser printers if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internal memory to handle the image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dditional printer memory, print a smaller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a lower resolution or dither size. Generally, �4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print a 8x10 inch page in black-and-white at 6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rinting requires 3 or 4 times as much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Tnimage to test how much memory the printer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son, printer manufacturers have also made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 image in small segments. This problem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ccur if printing is attempted on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gets "lost" when running Tn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ith some Microsoft and possibly 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. Exit Windows, and replace your mouse driver with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r with a Logitech mouse driver. Then use Windows'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change to the new mouse. Alternatively, use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 to change Windows' screen display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not known why this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creen is not restored correctly after running Tn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Install a different video driver in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' Setu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jumps around on the screen, or exhibits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as if trapped in a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Obtain a new mouse driver. This can usual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or ftp site operated by the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Logitech mouse drivers can work on many mice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s often have trouble in SVGA modes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re particularly prone to these sorts of trouble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VGA cards, such as Realtek video cards, creat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making it possible to reach only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divisible by 4. In this case, the video c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garbage when running Tn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, even though there is lo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a problem in computers with ATI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 Groups for some screen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nimage at a lower color depth by changing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Windows' "Properties"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TNIMAGE\TNIMAGE.PIF -mode 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run Tn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Unusual behavior or display color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of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Delete the configuration file TNIMAG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Unix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most common cause of this problem is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binary" mode when sending the image fi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Ker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the image. If you are using ftp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etting the image. It is very difficult to fix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orrupted by sending i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ading or processing of imag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:(1) Speed can be greatly increased by starting Tn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mode that has the same color depth as the images.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color images in 8-bit mode, for example, will be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image projected to the screen has to be re-palettiz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 operation changes one or mo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If your hard disk light goes on during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is means Tnimage is paging out to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installing mor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 Speed can be approximately doubled by running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instead of in Windows or by removing any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such as 386^Max or (especially)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alette rotation in startup screen is slow or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If you are running the Unix version,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xtnimage is running, or if the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ddenly during startup. In the DOS version,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a slow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Insufficient memory" message occurs even though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" indicates there should b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urn "Automatic undo" option off. This will cu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in half. Also, a certain amount of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nimage for dialog boxes, etc. 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in Windows, you must increase the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Windows ("Control panel..386 Enhanced..Virtual memory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manual states tha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1) If ATI card: Run ATI's "Install" program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ideo mode is activated. (2) Run Tnimage'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   tnimage -diag  to determine the proble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nsufficient RAM or a monit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other possibility is that the computer wa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power to the monitor. Some video cards on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type at power-up, will become confused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 during a cold 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Monitor makes a buzzing sound and fails to sync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ing jagged diagonal line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stop the program. Restart Tnimage using a low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could occur if your video card reports that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 given screen mode when in fact it is not safe. Only one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 so far that does this, when setting a 1280x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rolonged operation in this condition could har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grayscale image appears complete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the automatic graysca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isinterpreting the upper and lower gray level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is being read as "raw bytes", make sur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bits/pixel, x size and y size. If the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ed is too large, Tnimage may read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incorrectly estimate the maximum and minimu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select "Color...Set palette...Grayscal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maximum and minimum values to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(For example, if the image is known to be 12 bit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hould be approximately 2^12 or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"Mouse required" message occurs when starting Tn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Windows runs OK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Windows has its own separate mouse driver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load a mouse driver for DOS applications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mouse.com"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typing text on the screen, it comes o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available colors are determined by the color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y scale mapping parameters and palette (if present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you are typing on. For example, if an 8-bi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lette is loaded, you can only add color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palette, even if Tnimage is in a 24-bit col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you from accidentally adding a color which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with the image. If all else fails, press Alt-R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message "Converting from 24 to 8 bits/pixel"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reading color images, the colors are wrong, o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 GIF file or a color image, subsequ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formats appear to be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nly occurs in 8-bit/pixel screen modes. Whe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have its own palette is loaded, the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hanged. If the current palette is discontinuo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mage may appear to contain garbage (of course, it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bage). Simply click anywhere on the background, or use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" menu option to change to a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Medical grayscale images appear grainy or posterized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trange shades of blue instead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wrong target platform may have been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..Create custom format" and change the "Target platform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ytes to skip" for the specified format until a smoot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econvolution result is completely black, completel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be caused by (a) using an in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function, (b) using a point spread function that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zero intensities at one or more frequencies, or (c)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Sometimes, adding noise to the point sprea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intensity at the missing frequencies an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ry a less ambitious point spread function. Tr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data to disk and reading it with a text editor.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"-nan"'s, this is a sign that the intensities we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ifferent psf must be used. Some images simply do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Fill Region" was selected, but nothing happened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licked on the regio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e area being filled is darker (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than BOTH the Max. Border Color and the Min.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will stop whenever any color between these two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mouse is 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out-of-memory" problems running Tnimage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an incorrec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memory. Try the following procedure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lick on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on "386 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the size of the Virtual memory is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in your computer, problems may occur.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 to the maximum recommended by Windows;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run Tn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pots floating across screen, or jagged flicke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are working too hard, go li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.0  Limita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Unix version, the width or height of the viewable area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larger than the width or height of the screen. Col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ther applications could be friendlier in the Unix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king the main window smaller in the Unix version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is not done until the window is re-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FFT is present, it is impossible to fli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0.0  Error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 (make sure HIMEM.SYS i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before doing thi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eck to see if you hav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nstalled. These programs sometimes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rtions of video memory or high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memory to convert to 8 bits/pix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ap table could not be generated for the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ppens, the image cannot be conver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, leaving "garbage" on the screen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color reduction method' to "fit current palett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uses less memory. Alternatively, start Tn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mode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, specifying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ircumstances under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occur when you try to unload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51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 or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not yet been implemented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- mixed expand and shrink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simultaneously, it must be done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Bad OD table, Turn pixel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could not be performed because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was on an image whose O.D. tabl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r more pixel intensity values to the same O.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repair the OD table, or select "No pixel 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scan are the same, or if the reg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canned 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can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ave Scan" was selected from the menu, before "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't crea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name does not exist, o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s "hidden".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HELL to un-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xxx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 files are sometimes compressed using a wei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File transfer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 or clicking on "Cancel"; or,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aborted by the progra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ot respon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/O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 letter referred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; or there was a disk drive failur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ROM drives will spuriously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alid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decoding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ble to read GIF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The command for this diff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 doesn'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its/pixel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mber of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rimary colors must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which have non-zero bits/pixel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"1" as the number of primary colo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4 entries (red, green, blue, or black)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number of bits. The res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bits/pixel don't add up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tal bits/pixel or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 of the red, green, blue, and black b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an image must be equal to the total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example, if you select to sav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bits/pixel, the red + blue + green + black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otal up to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ding a raw 8-bit monochrome image, the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" must be set to "Gray Scale/Pseu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ly 1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data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image as "Gray scale"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change the "no. of primary colors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mage format -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format selected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programs may have difficult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bit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select 32 bits/pixel mode, or "other b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order to create a CMYK file. If you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p", you need to specify the number of bit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s well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CMYK to use blac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non-zero value for "black bits/pixel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you have also selected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4 color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other bpp", you need to also select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number of primary colors in order to create a CMY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must be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image can only create 8 bit/pixel PCX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your image to 8 bits/pixel before sav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files must be 1 or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image can only create 1 or 8 bit/pixel IMG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image to 8 bits/pixel before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 file, or select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unsupported typ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X file had too many bit planes, or was not 1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on-zero number of header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ile, you must als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ader bytes excee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a number of bytes to copy into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stom file format which exceeded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rad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 coordinates specified for a gradient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e of the boundary colors, was bad. Re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are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kernel multipl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types of filtering, the kernel multip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1. Tnimage has don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size is larger than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kernel to be used for for filtering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kernel multiplier, is larger than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sult in no filtering, so the filtering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accidentally click-and-dragged a 1x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e-selecting the area to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pezoidal region selected for scanning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egal combination of values. Select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eaks exceeded the size of the list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them.  Contact the autho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which can handle mor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, TNIMAGE.HLP, was not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regre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caused by trying to draw a curve 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e using only one calibration or control point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ontrol poin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niqu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indicate that it was impossible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using the existing calibration points.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 using slightly different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gative value i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ibrating an image in logarithm mode, 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lect "Other" or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n image with non-stand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detected a non-standard value entered f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 of colors. To protect against accident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standard files, you must specifically check the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 or the "Other" bits/pix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ed two images to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olution or deconvolution of images was selec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2 images we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Divisions by ze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deconvolution of two images, if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zero at any point, division by zero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a large number of these, it usual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not entirely appropriate to use for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a list of images was expect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ILES" option, but either no file list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 wa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ust be TGA for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re is no foolproof way to determine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in TGA format, Tnimage will classify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GA extension as a Targa file. 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the file would be unreadable. Thus, Tn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you to save the file with any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 - noth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should not occur in normal use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t/pixel valu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automatically converted to 24 bits/pix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in JPEG format. Other values are illeg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image to 8 bits/pix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about to save a color image in a file form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have color information. When loaded back, the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have the same colors as the original. Select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depth" and quantize the image first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verlapp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file offsets to overlap the same byte posi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occupies 2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ffset exceed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to a number greater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rminated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tal error occurred while executing a macro.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erminated at the specified line.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ding line were not executed. A fatal error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images availabl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ical error  (e.g., disk drive door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zero length (after creating an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ing file was checked and found to be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Windows-specif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al error Previously installed software is neither VCPI nor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ry booting from a floppy or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bad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image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"MOUSE.EXE" (a file that came with your mouse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name like "VESA.COM". Install the VESA driv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This message will also occur if you do not h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afe/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nitor reported that it is unabl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rate for the specified resolution, 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d to set the video mode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See "Supported video mod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On most cards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and install an additional video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Monochr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T3000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S3 not currently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TI chip not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XGA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-S3", "-ATI", and "-XGA" options for direct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ip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unusual valu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expected value was obtained from the VESA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. Tnimage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video memory in Triden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may also occur if you do not have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^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pecif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huge number of these. Below ar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1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sua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ppropri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1 is running in an unsupport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siz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clas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reating XText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Window manag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alloc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reateImag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.0  Trademark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terchange format and GIF (SM) are service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ncorpora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nd UNIX are trademarks of Microsoft Corporation and X/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is a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as developed as an independent, unfunded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no association with the United States Government,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 of Health, or the National Institute of 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orders and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.0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Fourier Transform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              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          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          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       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          8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easurements        8.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          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          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       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do           8.7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curve           8.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                 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         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latten       8.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ubtract      8.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erase        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                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         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             8.5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/pixel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/pixel            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printing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image files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             8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  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8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             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           1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             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               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ze              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mputers       1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tle           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    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      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, printing 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       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                 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, printing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justment         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ommand line     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th              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               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         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         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          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setting           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&gt;gray scale        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se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inverting        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remapping        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Unix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 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1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           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               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               8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               8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             8.3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delay              8.7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density            8.7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 format     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ge          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                    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images                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rate     8.7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                 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                 8.5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                 8.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files      8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trending              8.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2.TIF             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.TIF             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           8.3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gion          8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O2.TIF             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OM.PCX             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ometry             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ometry             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    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           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spray            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spray factor     8.7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tering        8.3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 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             1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            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command line   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blems with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  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printing    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             8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                8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           0.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detection           8.3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enhancement         8.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enhancement         8.3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       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               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background         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mage            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        1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          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                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, erasing             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, loading             8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, saving              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creating    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   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region              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             8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olor images   8.3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pray               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ly        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         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               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test          8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s              8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        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      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g files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              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      8.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      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, problems with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ill            8.5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alance, printer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              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              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-&gt;color        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               8.4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               8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 filter         8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               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               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                   8.3.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 files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nu               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          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Systems files    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S                     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s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1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              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mapping        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               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      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olors            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palette           8.4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     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 files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ultiply factor   8.3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dge enhancement 8.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quares            8.5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printing   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            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     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east squares      8.5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alibration       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 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calibration  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                8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memory conditions    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sys                  8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, images from  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summary    8.3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ming guide  8.3.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8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intensity       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           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                 8.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   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filter            8.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                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                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                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s                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            8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visible after loading image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   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umpy         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problems with 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 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mage             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                      8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R images               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reduction filter   8.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uist             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D. table               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               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   9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6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region             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r              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r              8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creating        8.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fitting         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fitting         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inverting       8.4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options         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reading         8.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restore         8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rotating        8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saving          8.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selecting       8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   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      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                    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reas               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mpensation       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mpensation       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tensities        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teract mode      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perations         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, changing    8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, changing    8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color            8.7.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     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ata            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read function    8.3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                8.5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 calibration  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        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um      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roblems with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         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ality       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          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enu             8.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            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on        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8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SCII images         8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ytes   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ytes                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         8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        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          8.3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menu bar          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palette           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colors             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mage          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printing     8.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         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alette          8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       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             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, printing            8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alette           8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mage           8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         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an data        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 supported   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x               8.7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gion         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gion         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               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olor          8.7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nu bar            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nu bar 2          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lette             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      8.7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    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change             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                  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            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l edge enhancement   8.3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                  8.5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densitometry        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/ jagged lines  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                 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                 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factor             8.7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densitometry       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ng images       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...             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   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8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ion           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             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              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parameters, extra  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curve              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           1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 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               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                   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iles           6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     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automatic          8.7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              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, problems with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printing           8.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mage files      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image          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olicy          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cense           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            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            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supported   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, frame rates 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requirements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problems with    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          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             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9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              7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y images             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                     7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